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29915</wp:posOffset>
                </wp:positionH>
                <wp:positionV relativeFrom="paragraph">
                  <wp:posOffset>-149860</wp:posOffset>
                </wp:positionV>
                <wp:extent cx="349250" cy="725170"/>
                <wp:effectExtent l="635" t="22225" r="222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200" cy="725040"/>
                          <a:chOff x="0" y="0"/>
                          <a:chExt cx="349200" cy="725040"/>
                        </a:xfrm>
                      </wpg:grpSpPr>
                      <wps:wsp>
                        <wps:cNvSpPr/>
                        <wps:spPr>
                          <a:xfrm>
                            <a:off x="320760" y="241200"/>
                            <a:ext cx="28440" cy="483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41200"/>
                            <a:ext cx="28080" cy="483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49200" cy="453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49200" cy="45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120" y="12240"/>
                              <a:ext cx="283320" cy="354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83320" cy="35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000" y="18720"/>
                                <a:ext cx="92160" cy="19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45pt;margin-top:-11.8pt;width:27.5pt;height:57.1pt" coordorigin="4929,-236" coordsize="550,1142">
                <v:rect id="shape_0" fillcolor="#ffff99" stroked="t" o:allowincell="f" style="position:absolute;left:5434;top:144;width:44;height:761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rect id="shape_0" fillcolor="#ffff99" stroked="t" o:allowincell="f" style="position:absolute;left:4934;top:144;width:43;height:761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group id="shape_0" style="position:absolute;left:4929;top:-236;width:550;height:714">
                  <v:shape id="shape_0" coordsize="6624,8208" path="m4464,0l6624,2736l6624,5472l4464,8208l2160,8208l0,5472l0,2736l2160,0l4464,0xe" fillcolor="#ffcc00" stroked="t" o:allowincell="f" style="position:absolute;left:4929;top:-236;width:549;height:713;flip:x;mso-wrap-style:none;v-text-anchor:middle">
                    <v:fill o:detectmouseclick="t" type="solid" color2="#0033ff"/>
                    <v:stroke color="#ffcc00" weight="9360" joinstyle="round" endcap="flat"/>
                    <w10:wrap type="none"/>
                  </v:shape>
                  <v:group id="shape_0" style="position:absolute;left:4981;top:-217;width:446;height:559">
                    <v:shape id="shape_0" coordsize="6624,8208" path="m4464,0l6624,2736l6624,5472l4464,8208l2160,8208l0,5472l0,2736l2160,0l4464,0xe" fillcolor="#ffcc00" stroked="t" o:allowincell="f" style="position:absolute;left:4981;top:-217;width:445;height:558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#ffcc00" stroked="t" o:allowincell="f" style="position:absolute;left:5137;top:-187;width:144;height:313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84455" simplePos="0" locked="0" layoutInCell="0" allowOverlap="1" relativeHeight="12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317500" cy="762635"/>
                <wp:effectExtent l="13970" t="6032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762480"/>
                          <a:chOff x="0" y="0"/>
                          <a:chExt cx="317520" cy="762480"/>
                        </a:xfrm>
                      </wpg:grpSpPr>
                      <wps:wsp>
                        <wps:cNvSpPr/>
                        <wps:spPr>
                          <a:xfrm>
                            <a:off x="264240" y="182880"/>
                            <a:ext cx="25920" cy="488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274320"/>
                            <a:ext cx="25560" cy="488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17520" cy="457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17520" cy="45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600" y="11520"/>
                              <a:ext cx="257040" cy="358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57040" cy="35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9280" y="18360"/>
                                <a:ext cx="8388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9pt;width:25pt;height:60.05pt" coordorigin="20,180" coordsize="500,1201">
                <v:rect id="shape_0" fillcolor="#ffff99" stroked="t" o:allowincell="f" style="position:absolute;left:436;top:468;width:40;height:768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rect id="shape_0" fillcolor="#ffff99" stroked="t" o:allowincell="f" style="position:absolute;left:63;top:612;width:39;height:768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group id="shape_0" style="position:absolute;left:20;top:180;width:500;height:721">
                  <v:shape id="shape_0" coordsize="6624,8208" path="m4464,0l6624,2736l6624,5472l4464,8208l2160,8208l0,5472l0,2736l2160,0l4464,0xe" fillcolor="#ffcc00" stroked="t" o:allowincell="f" style="position:absolute;left:20;top:180;width:499;height:720;flip:x;mso-wrap-style:none;v-text-anchor:middle">
                    <v:fill o:detectmouseclick="t" type="solid" color2="#0033ff"/>
                    <v:stroke color="#ffcc00" weight="9360" joinstyle="round" endcap="flat"/>
                    <w10:wrap type="none"/>
                  </v:shape>
                  <v:group id="shape_0" style="position:absolute;left:67;top:198;width:405;height:564">
                    <v:shape id="shape_0" coordsize="6624,8208" path="m4464,0l6624,2736l6624,5472l4464,8208l2160,8208l0,5472l0,2736l2160,0l4464,0xe" fillcolor="#ffcc00" stroked="t" o:allowincell="f" style="position:absolute;left:68;top:198;width:404;height:563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#ffcc00" stroked="t" o:allowincell="f" style="position:absolute;left:209;top:227;width:131;height:316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07315" distR="107315" simplePos="0" locked="0" layoutInCell="0" allowOverlap="1" relativeHeight="13">
                <wp:simplePos x="0" y="0"/>
                <wp:positionH relativeFrom="column">
                  <wp:posOffset>4318000</wp:posOffset>
                </wp:positionH>
                <wp:positionV relativeFrom="paragraph">
                  <wp:posOffset>-838200</wp:posOffset>
                </wp:positionV>
                <wp:extent cx="495300" cy="384175"/>
                <wp:effectExtent l="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360" cy="384120"/>
                          <a:chOff x="0" y="0"/>
                          <a:chExt cx="495360" cy="38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5360" cy="384120"/>
                          </a:xfrm>
                          <a:custGeom>
                            <a:avLst/>
                            <a:gdLst>
                              <a:gd name="textAreaLeft" fmla="*/ 0 w 280800"/>
                              <a:gd name="textAreaRight" fmla="*/ 281160 w 280800"/>
                              <a:gd name="textAreaTop" fmla="*/ 0 h 217800"/>
                              <a:gd name="textAreaBottom" fmla="*/ 218160 h 21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899" y="15037"/>
                                </a:moveTo>
                                <a:arcTo wR="-6478" hR="-6478" stAng="8349360" swAng="-3082550"/>
                                <a:lnTo>
                                  <a:pt x="10382" y="8"/>
                                </a:lnTo>
                                <a:arcTo wR="10800" hR="10800" stAng="-5533190" swAng="3082550"/>
                                <a:lnTo>
                                  <a:pt x="21013" y="1971"/>
                                </a:lnTo>
                                <a:lnTo>
                                  <a:pt x="20514" y="8827"/>
                                </a:lnTo>
                                <a:lnTo>
                                  <a:pt x="13658" y="83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495360" cy="384120"/>
                          </a:xfrm>
                          <a:custGeom>
                            <a:avLst/>
                            <a:gdLst>
                              <a:gd name="textAreaLeft" fmla="*/ 360 w 280800"/>
                              <a:gd name="textAreaRight" fmla="*/ 281520 w 280800"/>
                              <a:gd name="textAreaTop" fmla="*/ 0 h 217800"/>
                              <a:gd name="textAreaBottom" fmla="*/ 218160 h 21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899" y="15037"/>
                                </a:moveTo>
                                <a:arcTo wR="-6478" hR="-6478" stAng="8349360" swAng="-3082550"/>
                                <a:lnTo>
                                  <a:pt x="10382" y="8"/>
                                </a:lnTo>
                                <a:arcTo wR="10800" hR="10800" stAng="-5533190" swAng="3082550"/>
                                <a:lnTo>
                                  <a:pt x="21013" y="1971"/>
                                </a:lnTo>
                                <a:lnTo>
                                  <a:pt x="20514" y="8827"/>
                                </a:lnTo>
                                <a:lnTo>
                                  <a:pt x="13658" y="83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pt;margin-top:-66pt;width:39pt;height:30.25pt" coordorigin="6800,-1320" coordsize="780,605">
                <v:rect id="shape_0" fillcolor="white" stroked="t" o:allowincell="f" style="position:absolute;left:6800;top:-1320;width:779;height:6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00;top:-1320;width:779;height:604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124200</wp:posOffset>
                </wp:positionH>
                <wp:positionV relativeFrom="paragraph">
                  <wp:posOffset>114300</wp:posOffset>
                </wp:positionV>
                <wp:extent cx="2095500" cy="1422400"/>
                <wp:effectExtent l="0" t="370205" r="0" b="3702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1422360"/>
                        </a:xfrm>
                        <a:prstGeom prst="rect">
                          <a:avLst/>
                        </a:prstGeom>
                        <a:solidFill>
                          <a:srgbClr val="3366ff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246pt;margin-top:9pt;width:164.95pt;height:111.95pt;mso-wrap-style:none;v-text-anchor:middle">
                <v:fill o:detectmouseclick="t" type="solid" color2="#cc9900" opacity="0.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638300</wp:posOffset>
                </wp:positionH>
                <wp:positionV relativeFrom="paragraph">
                  <wp:posOffset>88900</wp:posOffset>
                </wp:positionV>
                <wp:extent cx="2705100" cy="1397000"/>
                <wp:effectExtent l="0" t="420370" r="0" b="4140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1397160"/>
                        </a:xfrm>
                        <a:prstGeom prst="rect">
                          <a:avLst/>
                        </a:prstGeom>
                        <a:solidFill>
                          <a:srgbClr val="3366ff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129pt;margin-top:7pt;width:212.95pt;height:109.95pt;mso-wrap-style:none;v-text-anchor:middle">
                <v:fill o:detectmouseclick="t" type="solid" color2="#cc9900" opacity="0.6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07315" distR="107315" simplePos="0" locked="0" layoutInCell="0" allowOverlap="1" relativeHeight="15">
                <wp:simplePos x="0" y="0"/>
                <wp:positionH relativeFrom="column">
                  <wp:posOffset>4318000</wp:posOffset>
                </wp:positionH>
                <wp:positionV relativeFrom="paragraph">
                  <wp:posOffset>-838200</wp:posOffset>
                </wp:positionV>
                <wp:extent cx="495300" cy="384175"/>
                <wp:effectExtent l="0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360" cy="384120"/>
                          <a:chOff x="0" y="0"/>
                          <a:chExt cx="495360" cy="38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5360" cy="384120"/>
                          </a:xfrm>
                          <a:custGeom>
                            <a:avLst/>
                            <a:gdLst>
                              <a:gd name="textAreaLeft" fmla="*/ 0 w 280800"/>
                              <a:gd name="textAreaRight" fmla="*/ 281160 w 280800"/>
                              <a:gd name="textAreaTop" fmla="*/ 0 h 217800"/>
                              <a:gd name="textAreaBottom" fmla="*/ 218160 h 21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899" y="15037"/>
                                </a:moveTo>
                                <a:arcTo wR="-6478" hR="-6478" stAng="8349360" swAng="-3082550"/>
                                <a:lnTo>
                                  <a:pt x="10382" y="8"/>
                                </a:lnTo>
                                <a:arcTo wR="10800" hR="10800" stAng="-5533190" swAng="3082550"/>
                                <a:lnTo>
                                  <a:pt x="21013" y="1971"/>
                                </a:lnTo>
                                <a:lnTo>
                                  <a:pt x="20514" y="8827"/>
                                </a:lnTo>
                                <a:lnTo>
                                  <a:pt x="13658" y="83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495360" cy="384120"/>
                          </a:xfrm>
                          <a:custGeom>
                            <a:avLst/>
                            <a:gdLst>
                              <a:gd name="textAreaLeft" fmla="*/ 360 w 280800"/>
                              <a:gd name="textAreaRight" fmla="*/ 281520 w 280800"/>
                              <a:gd name="textAreaTop" fmla="*/ 0 h 217800"/>
                              <a:gd name="textAreaBottom" fmla="*/ 218160 h 21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899" y="15037"/>
                                </a:moveTo>
                                <a:arcTo wR="-6478" hR="-6478" stAng="8349360" swAng="-3082550"/>
                                <a:lnTo>
                                  <a:pt x="10382" y="8"/>
                                </a:lnTo>
                                <a:arcTo wR="10800" hR="10800" stAng="-5533190" swAng="3082550"/>
                                <a:lnTo>
                                  <a:pt x="21013" y="1971"/>
                                </a:lnTo>
                                <a:lnTo>
                                  <a:pt x="20514" y="8827"/>
                                </a:lnTo>
                                <a:lnTo>
                                  <a:pt x="13658" y="83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pt;margin-top:-66pt;width:39pt;height:30.25pt" coordorigin="6800,-1320" coordsize="780,605">
                <v:rect id="shape_0" fillcolor="white" stroked="t" o:allowincell="f" style="position:absolute;left:6800;top:-1320;width:779;height:6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00;top:-1320;width:779;height:604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5200</wp:posOffset>
                </wp:positionH>
                <wp:positionV relativeFrom="paragraph">
                  <wp:posOffset>154940</wp:posOffset>
                </wp:positionV>
                <wp:extent cx="292100" cy="737235"/>
                <wp:effectExtent l="17780" t="38735" r="8255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60" cy="737280"/>
                          <a:chOff x="0" y="0"/>
                          <a:chExt cx="291960" cy="737280"/>
                        </a:xfrm>
                      </wpg:grpSpPr>
                      <wps:wsp>
                        <wps:cNvSpPr/>
                        <wps:spPr>
                          <a:xfrm>
                            <a:off x="264960" y="222840"/>
                            <a:ext cx="25920" cy="466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080"/>
                            <a:ext cx="25560" cy="466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91960" cy="437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91960" cy="43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080" y="10800"/>
                              <a:ext cx="236880" cy="341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3688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160" y="17640"/>
                                <a:ext cx="76680" cy="1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pt;margin-top:12.2pt;width:23pt;height:58.05pt" coordorigin="1520,244" coordsize="460,1161">
                <v:rect id="shape_0" fillcolor="#ffff99" stroked="t" o:allowincell="f" style="position:absolute;left:1937;top:595;width:40;height:733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rect id="shape_0" fillcolor="#ffff99" stroked="t" o:allowincell="f" style="position:absolute;left:1520;top:671;width:39;height:733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group id="shape_0" style="position:absolute;left:1520;top:244;width:460;height:688">
                  <v:shape id="shape_0" coordsize="6624,8208" path="m4464,0l6624,2736l6624,5472l4464,8208l2160,8208l0,5472l0,2736l2160,0l4464,0xe" fillcolor="#ffcc00" stroked="t" o:allowincell="f" style="position:absolute;left:1520;top:244;width:459;height:687;flip:x;mso-wrap-style:none;v-text-anchor:middle">
                    <v:fill o:detectmouseclick="t" type="solid" color2="#0033ff"/>
                    <v:stroke color="#ffcc00" weight="9360" joinstyle="round" endcap="flat"/>
                    <w10:wrap type="none"/>
                  </v:shape>
                  <v:group id="shape_0" style="position:absolute;left:1563;top:261;width:373;height:538">
                    <v:shape id="shape_0" coordsize="6624,8208" path="m4464,0l6624,2736l6624,5472l4464,8208l2160,8208l0,5472l0,2736l2160,0l4464,0xe" fillcolor="#ffcc00" stroked="t" o:allowincell="f" style="position:absolute;left:1564;top:261;width:372;height:537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#ffcc00" stroked="t" o:allowincell="f" style="position:absolute;left:1695;top:289;width:120;height:301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07315" distR="107315" simplePos="0" locked="0" layoutInCell="0" allowOverlap="1" relativeHeight="17">
                <wp:simplePos x="0" y="0"/>
                <wp:positionH relativeFrom="column">
                  <wp:posOffset>4318000</wp:posOffset>
                </wp:positionH>
                <wp:positionV relativeFrom="paragraph">
                  <wp:posOffset>-838200</wp:posOffset>
                </wp:positionV>
                <wp:extent cx="495300" cy="384175"/>
                <wp:effectExtent l="0" t="50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360" cy="384120"/>
                          <a:chOff x="0" y="0"/>
                          <a:chExt cx="495360" cy="38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5360" cy="384120"/>
                          </a:xfrm>
                          <a:custGeom>
                            <a:avLst/>
                            <a:gdLst>
                              <a:gd name="textAreaLeft" fmla="*/ 0 w 280800"/>
                              <a:gd name="textAreaRight" fmla="*/ 281160 w 280800"/>
                              <a:gd name="textAreaTop" fmla="*/ 0 h 217800"/>
                              <a:gd name="textAreaBottom" fmla="*/ 218160 h 21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899" y="15037"/>
                                </a:moveTo>
                                <a:arcTo wR="-6478" hR="-6478" stAng="8349360" swAng="-3082550"/>
                                <a:lnTo>
                                  <a:pt x="10382" y="8"/>
                                </a:lnTo>
                                <a:arcTo wR="10800" hR="10800" stAng="-5533190" swAng="3082550"/>
                                <a:lnTo>
                                  <a:pt x="21013" y="1971"/>
                                </a:lnTo>
                                <a:lnTo>
                                  <a:pt x="20514" y="8827"/>
                                </a:lnTo>
                                <a:lnTo>
                                  <a:pt x="13658" y="83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495360" cy="384120"/>
                          </a:xfrm>
                          <a:custGeom>
                            <a:avLst/>
                            <a:gdLst>
                              <a:gd name="textAreaLeft" fmla="*/ 360 w 280800"/>
                              <a:gd name="textAreaRight" fmla="*/ 281520 w 280800"/>
                              <a:gd name="textAreaTop" fmla="*/ 0 h 217800"/>
                              <a:gd name="textAreaBottom" fmla="*/ 218160 h 21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899" y="15037"/>
                                </a:moveTo>
                                <a:arcTo wR="-6478" hR="-6478" stAng="8349360" swAng="-3082550"/>
                                <a:lnTo>
                                  <a:pt x="10382" y="8"/>
                                </a:lnTo>
                                <a:arcTo wR="10800" hR="10800" stAng="-5533190" swAng="3082550"/>
                                <a:lnTo>
                                  <a:pt x="21013" y="1971"/>
                                </a:lnTo>
                                <a:lnTo>
                                  <a:pt x="20514" y="8827"/>
                                </a:lnTo>
                                <a:lnTo>
                                  <a:pt x="13658" y="83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pt;margin-top:-66pt;width:39pt;height:30.25pt" coordorigin="6800,-1320" coordsize="780,605">
                <v:rect id="shape_0" fillcolor="white" stroked="t" o:allowincell="f" style="position:absolute;left:6800;top:-1320;width:779;height:6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00;top:-1320;width:779;height:604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1125" distR="111125" simplePos="0" locked="0" layoutInCell="0" allowOverlap="1" relativeHeight="24">
                <wp:simplePos x="0" y="0"/>
                <wp:positionH relativeFrom="column">
                  <wp:posOffset>1701800</wp:posOffset>
                </wp:positionH>
                <wp:positionV relativeFrom="paragraph">
                  <wp:posOffset>95250</wp:posOffset>
                </wp:positionV>
                <wp:extent cx="393700" cy="305435"/>
                <wp:effectExtent l="0" t="571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840" cy="305280"/>
                          <a:chOff x="0" y="0"/>
                          <a:chExt cx="393840" cy="30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3840" cy="305280"/>
                          </a:xfrm>
                          <a:custGeom>
                            <a:avLst/>
                            <a:gdLst>
                              <a:gd name="textAreaLeft" fmla="*/ 0 w 223200"/>
                              <a:gd name="textAreaRight" fmla="*/ 223560 w 223200"/>
                              <a:gd name="textAreaTop" fmla="*/ 0 h 173160"/>
                              <a:gd name="textAreaBottom" fmla="*/ 173520 h 173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899" y="15037"/>
                                </a:moveTo>
                                <a:arcTo wR="-6478" hR="-6478" stAng="8349360" swAng="-3082550"/>
                                <a:lnTo>
                                  <a:pt x="10382" y="8"/>
                                </a:lnTo>
                                <a:arcTo wR="10800" hR="10800" stAng="-5533190" swAng="3082550"/>
                                <a:lnTo>
                                  <a:pt x="21013" y="1971"/>
                                </a:lnTo>
                                <a:lnTo>
                                  <a:pt x="20514" y="8827"/>
                                </a:lnTo>
                                <a:lnTo>
                                  <a:pt x="13658" y="83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93840" cy="305280"/>
                          </a:xfrm>
                          <a:custGeom>
                            <a:avLst/>
                            <a:gdLst>
                              <a:gd name="textAreaLeft" fmla="*/ 360 w 223200"/>
                              <a:gd name="textAreaRight" fmla="*/ 223920 w 223200"/>
                              <a:gd name="textAreaTop" fmla="*/ 0 h 173160"/>
                              <a:gd name="textAreaBottom" fmla="*/ 173520 h 173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899" y="15037"/>
                                </a:moveTo>
                                <a:arcTo wR="-6478" hR="-6478" stAng="8349360" swAng="-3082550"/>
                                <a:lnTo>
                                  <a:pt x="10382" y="8"/>
                                </a:lnTo>
                                <a:arcTo wR="10800" hR="10800" stAng="-5533190" swAng="3082550"/>
                                <a:lnTo>
                                  <a:pt x="21013" y="1971"/>
                                </a:lnTo>
                                <a:lnTo>
                                  <a:pt x="20514" y="8827"/>
                                </a:lnTo>
                                <a:lnTo>
                                  <a:pt x="13658" y="83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pt;margin-top:7.5pt;width:31pt;height:24.05pt" coordorigin="2680,150" coordsize="620,481">
                <v:rect id="shape_0" fillcolor="white" stroked="t" o:allowincell="f" style="position:absolute;left:2680;top:150;width:619;height:4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80;top:150;width:619;height:480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6800</wp:posOffset>
                </wp:positionH>
                <wp:positionV relativeFrom="paragraph">
                  <wp:posOffset>43180</wp:posOffset>
                </wp:positionV>
                <wp:extent cx="349250" cy="725170"/>
                <wp:effectExtent l="635" t="22225" r="2222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200" cy="725040"/>
                          <a:chOff x="0" y="0"/>
                          <a:chExt cx="349200" cy="725040"/>
                        </a:xfrm>
                      </wpg:grpSpPr>
                      <wps:wsp>
                        <wps:cNvSpPr/>
                        <wps:spPr>
                          <a:xfrm>
                            <a:off x="320760" y="241200"/>
                            <a:ext cx="28440" cy="483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41200"/>
                            <a:ext cx="28080" cy="483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49200" cy="453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49200" cy="45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120" y="11520"/>
                              <a:ext cx="283320" cy="354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83320" cy="35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000" y="18360"/>
                                <a:ext cx="92160" cy="19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pt;margin-top:3.4pt;width:27.5pt;height:57.1pt" coordorigin="5680,68" coordsize="550,1142">
                <v:rect id="shape_0" fillcolor="#ffff99" stroked="t" o:allowincell="f" style="position:absolute;left:6185;top:448;width:44;height:761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rect id="shape_0" fillcolor="#ffff99" stroked="t" o:allowincell="f" style="position:absolute;left:5685;top:448;width:43;height:761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group id="shape_0" style="position:absolute;left:5680;top:68;width:550;height:714">
                  <v:shape id="shape_0" coordsize="6624,8208" path="m4464,0l6624,2736l6624,5472l4464,8208l2160,8208l0,5472l0,2736l2160,0l4464,0xe" fillcolor="#ffcc00" stroked="t" o:allowincell="f" style="position:absolute;left:5680;top:68;width:549;height:713;flip:x;mso-wrap-style:none;v-text-anchor:middle">
                    <v:fill o:detectmouseclick="t" type="solid" color2="#0033ff"/>
                    <v:stroke color="#ffcc00" weight="9360" joinstyle="round" endcap="flat"/>
                    <w10:wrap type="none"/>
                  </v:shape>
                  <v:group id="shape_0" style="position:absolute;left:5732;top:86;width:446;height:559">
                    <v:shape id="shape_0" coordsize="6624,8208" path="m4464,0l6624,2736l6624,5472l4464,8208l2160,8208l0,5472l0,2736l2160,0l4464,0xe" fillcolor="#ffcc00" stroked="t" o:allowincell="f" style="position:absolute;left:5732;top:86;width:445;height:558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#ffcc00" stroked="t" o:allowincell="f" style="position:absolute;left:5888;top:115;width:144;height:313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62500</wp:posOffset>
                </wp:positionH>
                <wp:positionV relativeFrom="paragraph">
                  <wp:posOffset>132080</wp:posOffset>
                </wp:positionV>
                <wp:extent cx="292100" cy="737235"/>
                <wp:effectExtent l="17780" t="38735" r="8255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60" cy="737280"/>
                          <a:chOff x="0" y="0"/>
                          <a:chExt cx="291960" cy="737280"/>
                        </a:xfrm>
                      </wpg:grpSpPr>
                      <wps:wsp>
                        <wps:cNvSpPr/>
                        <wps:spPr>
                          <a:xfrm>
                            <a:off x="264960" y="222840"/>
                            <a:ext cx="25920" cy="466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080"/>
                            <a:ext cx="25560" cy="466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91960" cy="437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91960" cy="43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080" y="10800"/>
                              <a:ext cx="236880" cy="341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3688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160" y="17640"/>
                                <a:ext cx="76680" cy="1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pt;margin-top:10.4pt;width:23pt;height:58.05pt" coordorigin="7500,208" coordsize="460,1161">
                <v:rect id="shape_0" fillcolor="#ffff99" stroked="t" o:allowincell="f" style="position:absolute;left:7917;top:559;width:40;height:733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rect id="shape_0" fillcolor="#ffff99" stroked="t" o:allowincell="f" style="position:absolute;left:7500;top:635;width:39;height:733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group id="shape_0" style="position:absolute;left:7500;top:208;width:460;height:688">
                  <v:shape id="shape_0" coordsize="6624,8208" path="m4464,0l6624,2736l6624,5472l4464,8208l2160,8208l0,5472l0,2736l2160,0l4464,0xe" fillcolor="#ffcc00" stroked="t" o:allowincell="f" style="position:absolute;left:7500;top:208;width:459;height:687;flip:x;mso-wrap-style:none;v-text-anchor:middle">
                    <v:fill o:detectmouseclick="t" type="solid" color2="#0033ff"/>
                    <v:stroke color="#ffcc00" weight="9360" joinstyle="round" endcap="flat"/>
                    <w10:wrap type="none"/>
                  </v:shape>
                  <v:group id="shape_0" style="position:absolute;left:7543;top:225;width:373;height:538">
                    <v:shape id="shape_0" coordsize="6624,8208" path="m4464,0l6624,2736l6624,5472l4464,8208l2160,8208l0,5472l0,2736l2160,0l4464,0xe" fillcolor="#ffcc00" stroked="t" o:allowincell="f" style="position:absolute;left:7544;top:225;width:372;height:537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#ffcc00" stroked="t" o:allowincell="f" style="position:absolute;left:7675;top:253;width:120;height:301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49730</wp:posOffset>
                </wp:positionH>
                <wp:positionV relativeFrom="paragraph">
                  <wp:posOffset>76200</wp:posOffset>
                </wp:positionV>
                <wp:extent cx="758190" cy="758825"/>
                <wp:effectExtent l="635" t="22225" r="2095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160" cy="758880"/>
                          <a:chOff x="0" y="0"/>
                          <a:chExt cx="758160" cy="758880"/>
                        </a:xfrm>
                      </wpg:grpSpPr>
                      <wps:wsp>
                        <wps:cNvSpPr/>
                        <wps:spPr>
                          <a:xfrm rot="18922800">
                            <a:off x="563760" y="110880"/>
                            <a:ext cx="28440" cy="483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22800">
                            <a:off x="337680" y="334800"/>
                            <a:ext cx="28080" cy="483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67000" cy="567720"/>
                          </a:xfrm>
                        </wpg:grpSpPr>
                        <wps:wsp>
                          <wps:cNvSpPr/>
                          <wps:spPr>
                            <a:xfrm flipH="1" rot="18922800">
                              <a:off x="108720" y="57240"/>
                              <a:ext cx="349200" cy="45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1680" y="30960"/>
                              <a:ext cx="450720" cy="451440"/>
                            </a:xfrm>
                          </wpg:grpSpPr>
                          <wps:wsp>
                            <wps:cNvSpPr/>
                            <wps:spPr>
                              <a:xfrm flipH="1" rot="18922800">
                                <a:off x="83520" y="48240"/>
                                <a:ext cx="283320" cy="35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22800">
                                <a:off x="139680" y="81360"/>
                                <a:ext cx="92160" cy="19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45pt;margin-top:10.5pt;width:38.15pt;height:59.95pt" coordorigin="2769,210" coordsize="763,1199">
                <v:rect id="shape_0" fillcolor="#ffff99" stroked="t" o:allowincell="f" style="position:absolute;left:3486;top:295;width:44;height:761;mso-wrap-style:none;v-text-anchor:middle;rotation:315">
                  <v:fill o:detectmouseclick="t" color2="#a9a965"/>
                  <v:stroke color="#ffff99" weight="6480" joinstyle="miter" endcap="flat"/>
                  <w10:wrap type="none"/>
                </v:rect>
                <v:rect id="shape_0" fillcolor="#ffff99" stroked="t" o:allowincell="f" style="position:absolute;left:3130;top:648;width:43;height:761;mso-wrap-style:none;v-text-anchor:middle;rotation:315">
                  <v:fill o:detectmouseclick="t" color2="#a9a965"/>
                  <v:stroke color="#ffff99" weight="6480" joinstyle="miter" endcap="flat"/>
                  <w10:wrap type="none"/>
                </v:rect>
                <v:group id="shape_0" style="position:absolute;left:2769;top:210;width:549;height:714">
                  <v:shape id="shape_0" coordsize="6624,8208" path="m4464,0l6624,2736l6624,5472l4464,8208l2160,8208l0,5472l0,2736l2160,0l4464,0xe" fillcolor="#ffcc00" stroked="t" o:allowincell="f" style="position:absolute;left:2769;top:210;width:549;height:713;flip:x;mso-wrap-style:none;v-text-anchor:middle;rotation:45">
                    <v:fill o:detectmouseclick="t" type="solid" color2="#0033ff"/>
                    <v:stroke color="#ffcc00" weight="9360" joinstyle="round" endcap="flat"/>
                    <w10:wrap type="none"/>
                  </v:shape>
                  <v:group id="shape_0" style="position:absolute;left:2780;top:245;width:445;height:559">
                    <v:shape id="shape_0" coordsize="6624,8208" path="m4464,0l6624,2736l6624,5472l4464,8208l2160,8208l0,5472l0,2736l2160,0l4464,0xe" fillcolor="#ffcc00" stroked="t" o:allowincell="f" style="position:absolute;left:2780;top:245;width:445;height:558;flip:x;mso-wrap-style:none;v-text-anchor:middle;rotation:45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#ffcc00" stroked="t" o:allowincell="f" style="position:absolute;left:2868;top:296;width:144;height:313;flip:x;mso-wrap-style:none;v-text-anchor:middle;rotation:45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07315" distR="114935" simplePos="0" locked="0" layoutInCell="0" allowOverlap="1" relativeHeight="29">
                <wp:simplePos x="0" y="0"/>
                <wp:positionH relativeFrom="column">
                  <wp:posOffset>2070100</wp:posOffset>
                </wp:positionH>
                <wp:positionV relativeFrom="paragraph">
                  <wp:posOffset>142240</wp:posOffset>
                </wp:positionV>
                <wp:extent cx="459740" cy="381000"/>
                <wp:effectExtent l="0" t="29845" r="19685" b="381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20" cy="380880"/>
                          <a:chOff x="0" y="0"/>
                          <a:chExt cx="459720" cy="38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9720" cy="37800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40680" y="-40680"/>
                              <a:ext cx="37800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8920" y="36360"/>
                              <a:ext cx="359280" cy="30600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26640" y="-26640"/>
                                <a:ext cx="30600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190080" y="55440"/>
                                <a:ext cx="99720" cy="20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8800" y="6480"/>
                            <a:ext cx="276120" cy="374760"/>
                          </a:xfrm>
                        </wpg:grpSpPr>
                        <wps:wsp>
                          <wps:cNvSpPr/>
                          <wps:spPr>
                            <a:xfrm flipH="1" rot="7669200">
                              <a:off x="-58320" y="186120"/>
                              <a:ext cx="391320" cy="41760"/>
                            </a:xfrm>
                            <a:prstGeom prst="rect">
                              <a:avLst/>
                            </a:prstGeom>
                            <a:solidFill>
                              <a:srgbClr val="00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3892400">
                              <a:off x="-57600" y="145080"/>
                              <a:ext cx="391320" cy="41760"/>
                            </a:xfrm>
                            <a:prstGeom prst="rect">
                              <a:avLst/>
                            </a:prstGeom>
                            <a:solidFill>
                              <a:srgbClr val="00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pt;margin-top:7.95pt;width:32.3pt;height:36.2pt" coordorigin="3324,159" coordsize="646,724">
                <v:group id="shape_0" style="position:absolute;left:3324;top:159;width:599;height:724">
                  <v:shape id="shape_0" coordsize="6624,8208" path="m4464,0l6624,2736l6624,5472l4464,8208l2160,8208l0,5472l0,2736l2160,0l4464,0xe" fillcolor="white" stroked="t" o:allowincell="f" style="position:absolute;left:3324;top:160;width:594;height:723;flip:x;mso-wrap-style:none;v-text-anchor:middle;rotation:270">
                    <v:fill o:detectmouseclick="t" type="solid" color2="black"/>
                    <v:stroke color="#ffcc00" weight="9360" joinstyle="round" endcap="flat"/>
                    <w10:wrap type="none"/>
                  </v:shape>
                  <v:group id="shape_0" style="position:absolute;left:3442;top:238;width:482;height:566">
                    <v:shape id="shape_0" coordsize="6624,8208" path="m4464,0l6624,2736l6624,5472l4464,8208l2160,8208l0,5472l0,2736l2160,0l4464,0xe" fillcolor="white" stroked="t" o:allowincell="f" style="position:absolute;left:3442;top:240;width:481;height:565;flip:x;mso-wrap-style:none;v-text-anchor:middle;rotation:270">
                      <v:fill o:detectmouseclick="t" type="solid" color2="black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white" stroked="t" o:allowincell="f" style="position:absolute;left:3699;top:369;width:156;height:317;flip:x;mso-wrap-style:none;v-text-anchor:middle;rotation:270">
                      <v:fill o:detectmouseclick="t" type="solid" color2="black"/>
                      <v:stroke color="#333300" weight="76320" dashstyle="dash" joinstyle="round" endcap="flat"/>
                      <w10:wrap type="none"/>
                    </v:shape>
                  </v:group>
                </v:group>
                <v:group id="shape_0" style="position:absolute;left:3355;top:462;width:616;height:130">
                  <v:rect id="shape_0" fillcolor="#003300" stroked="t" o:allowincell="f" style="position:absolute;left:3355;top:527;width:615;height:65;flip:x;mso-wrap-style:none;v-text-anchor:middle;rotation:232">
                    <v:fill o:detectmouseclick="t" type="solid" color2="#ffccff"/>
                    <v:stroke color="black" weight="9360" joinstyle="miter" endcap="flat"/>
                    <w10:wrap type="none"/>
                  </v:rect>
                  <v:rect id="shape_0" fillcolor="#003300" stroked="t" o:allowincell="f" style="position:absolute;left:3357;top:462;width:615;height:65;flip:x;mso-wrap-style:none;v-text-anchor:middle;rotation:128">
                    <v:fill o:detectmouseclick="t" type="solid" color2="#ffccf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06600</wp:posOffset>
                </wp:positionH>
                <wp:positionV relativeFrom="paragraph">
                  <wp:posOffset>157480</wp:posOffset>
                </wp:positionV>
                <wp:extent cx="1270000" cy="1409700"/>
                <wp:effectExtent l="0" t="22225" r="222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409760"/>
                        </a:xfrm>
                        <a:prstGeom prst="rect">
                          <a:avLst/>
                        </a:prstGeom>
                        <a:solidFill>
                          <a:srgbClr val="3366ff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158pt;margin-top:12.4pt;width:99.95pt;height:110.95pt;mso-wrap-style:none;v-text-anchor:middle">
                <v:fill o:detectmouseclick="t" type="solid" color2="#cc9900" opacity="0.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0490" distR="114935" simplePos="0" locked="0" layoutInCell="0" allowOverlap="1" relativeHeight="35">
                <wp:simplePos x="0" y="0"/>
                <wp:positionH relativeFrom="column">
                  <wp:posOffset>5422900</wp:posOffset>
                </wp:positionH>
                <wp:positionV relativeFrom="paragraph">
                  <wp:posOffset>132080</wp:posOffset>
                </wp:positionV>
                <wp:extent cx="349250" cy="725170"/>
                <wp:effectExtent l="0" t="32385" r="31115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200" cy="725040"/>
                          <a:chOff x="0" y="0"/>
                          <a:chExt cx="349200" cy="725040"/>
                        </a:xfrm>
                      </wpg:grpSpPr>
                      <wps:wsp>
                        <wps:cNvSpPr/>
                        <wps:spPr>
                          <a:xfrm>
                            <a:off x="320760" y="241200"/>
                            <a:ext cx="28440" cy="483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41200"/>
                            <a:ext cx="28080" cy="483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49200" cy="453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49200" cy="45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120" y="11520"/>
                              <a:ext cx="283320" cy="354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83320" cy="35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000" y="18360"/>
                                <a:ext cx="92160" cy="19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pt;margin-top:10.4pt;width:27.55pt;height:57.1pt" coordorigin="8540,208" coordsize="551,1142">
                <v:rect id="shape_0" fillcolor="#ffff99" stroked="t" o:allowincell="f" style="position:absolute;left:9045;top:588;width:44;height:761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rect id="shape_0" fillcolor="#ffff99" stroked="t" o:allowincell="f" style="position:absolute;left:8545;top:588;width:43;height:761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group id="shape_0" style="position:absolute;left:8540;top:208;width:550;height:714">
                  <v:shape id="shape_0" coordsize="6624,8208" path="m4464,0l6624,2736l6624,5472l4464,8208l2160,8208l0,5472l0,2736l2160,0l4464,0xe" fillcolor="#ffcc00" stroked="t" o:allowincell="f" style="position:absolute;left:8540;top:208;width:549;height:713;flip:x;mso-wrap-style:none;v-text-anchor:middle">
                    <v:fill o:detectmouseclick="t" type="solid" color2="#0033ff"/>
                    <v:stroke color="#ffcc00" weight="9360" joinstyle="round" endcap="flat"/>
                    <w10:wrap type="none"/>
                  </v:shape>
                  <v:group id="shape_0" style="position:absolute;left:8592;top:226;width:446;height:559">
                    <v:shape id="shape_0" coordsize="6624,8208" path="m4464,0l6624,2736l6624,5472l4464,8208l2160,8208l0,5472l0,2736l2160,0l4464,0xe" fillcolor="#ffcc00" stroked="t" o:allowincell="f" style="position:absolute;left:8592;top:226;width:445;height:558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#ffcc00" stroked="t" o:allowincell="f" style="position:absolute;left:8748;top:255;width:144;height:313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59200</wp:posOffset>
                </wp:positionH>
                <wp:positionV relativeFrom="paragraph">
                  <wp:posOffset>157480</wp:posOffset>
                </wp:positionV>
                <wp:extent cx="1244600" cy="1409700"/>
                <wp:effectExtent l="0" t="22225" r="222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1409760"/>
                        </a:xfrm>
                        <a:prstGeom prst="rect">
                          <a:avLst/>
                        </a:prstGeom>
                        <a:solidFill>
                          <a:srgbClr val="3366ff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296pt;margin-top:12.4pt;width:97.95pt;height:110.95pt;mso-wrap-style:none;v-text-anchor:middle">
                <v:fill o:detectmouseclick="t" type="solid" color2="#cc9900" opacity="0.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2395" simplePos="0" locked="0" layoutInCell="0" allowOverlap="1" relativeHeight="155">
                <wp:simplePos x="0" y="0"/>
                <wp:positionH relativeFrom="column">
                  <wp:posOffset>3276600</wp:posOffset>
                </wp:positionH>
                <wp:positionV relativeFrom="paragraph">
                  <wp:posOffset>154940</wp:posOffset>
                </wp:positionV>
                <wp:extent cx="226695" cy="496570"/>
                <wp:effectExtent l="11430" t="13335" r="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49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2" h="5404">
                              <a:moveTo>
                                <a:pt x="1635" y="5404"/>
                              </a:moveTo>
                              <a:lnTo>
                                <a:pt x="1635" y="2022"/>
                              </a:lnTo>
                              <a:lnTo>
                                <a:pt x="1836" y="1888"/>
                              </a:lnTo>
                              <a:lnTo>
                                <a:pt x="2004" y="1664"/>
                              </a:lnTo>
                              <a:lnTo>
                                <a:pt x="2116" y="1395"/>
                              </a:lnTo>
                              <a:lnTo>
                                <a:pt x="2172" y="1014"/>
                              </a:lnTo>
                              <a:lnTo>
                                <a:pt x="2082" y="712"/>
                              </a:lnTo>
                              <a:lnTo>
                                <a:pt x="1862" y="380"/>
                              </a:lnTo>
                              <a:lnTo>
                                <a:pt x="1623" y="197"/>
                              </a:lnTo>
                              <a:lnTo>
                                <a:pt x="1359" y="40"/>
                              </a:lnTo>
                              <a:lnTo>
                                <a:pt x="879" y="0"/>
                              </a:lnTo>
                              <a:lnTo>
                                <a:pt x="519" y="171"/>
                              </a:lnTo>
                              <a:lnTo>
                                <a:pt x="295" y="365"/>
                              </a:lnTo>
                              <a:lnTo>
                                <a:pt x="71" y="757"/>
                              </a:lnTo>
                              <a:lnTo>
                                <a:pt x="0" y="1070"/>
                              </a:lnTo>
                              <a:lnTo>
                                <a:pt x="34" y="1384"/>
                              </a:lnTo>
                              <a:lnTo>
                                <a:pt x="213" y="1742"/>
                              </a:lnTo>
                              <a:lnTo>
                                <a:pt x="560" y="2022"/>
                              </a:lnTo>
                              <a:lnTo>
                                <a:pt x="719" y="54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ff"/>
                            </a:gs>
                            <a:gs pos="100000">
                              <a:srgbClr val="00ccff"/>
                            </a:gs>
                          </a:gsLst>
                          <a:lin ang="5400000"/>
                        </a:gradFill>
                        <a:ln w="6480">
                          <a:solidFill>
                            <a:srgbClr val="ff66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2,5404" path="m1635,5404l1635,2022l1836,1888l2004,1664l2116,1395l2172,1014l2082,712l1862,380l1623,197l1359,40l879,0l519,171l295,365l71,757l0,1070l34,1384l213,1742l560,2022l719,5400e" fillcolor="blue" stroked="t" o:allowincell="f" style="position:absolute;margin-left:258pt;margin-top:12.2pt;width:17.8pt;height:39.05pt;mso-wrap-style:none;v-text-anchor:middle">
                <v:fill o:detectmouseclick="t" color2="#00ccff"/>
                <v:stroke color="#ff660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08585" distR="114935" simplePos="0" locked="0" layoutInCell="0" allowOverlap="1" relativeHeight="7">
                <wp:simplePos x="0" y="0"/>
                <wp:positionH relativeFrom="column">
                  <wp:posOffset>3581400</wp:posOffset>
                </wp:positionH>
                <wp:positionV relativeFrom="paragraph">
                  <wp:posOffset>83820</wp:posOffset>
                </wp:positionV>
                <wp:extent cx="381000" cy="459740"/>
                <wp:effectExtent l="0" t="27940" r="17780" b="635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459720"/>
                          <a:chOff x="0" y="0"/>
                          <a:chExt cx="380880" cy="45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8000" cy="459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7800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360" y="11520"/>
                              <a:ext cx="306000" cy="359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0600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560" y="18360"/>
                                <a:ext cx="99720" cy="20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480" y="64800"/>
                            <a:ext cx="374760" cy="276120"/>
                          </a:xfrm>
                        </wpg:grpSpPr>
                        <wps:wsp>
                          <wps:cNvSpPr/>
                          <wps:spPr>
                            <a:xfrm flipH="1" rot="2269800">
                              <a:off x="11520" y="118080"/>
                              <a:ext cx="391320" cy="41760"/>
                            </a:xfrm>
                            <a:prstGeom prst="rect">
                              <a:avLst/>
                            </a:prstGeom>
                            <a:solidFill>
                              <a:srgbClr val="00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8492400">
                              <a:off x="-29160" y="117000"/>
                              <a:ext cx="391320" cy="41760"/>
                            </a:xfrm>
                            <a:prstGeom prst="rect">
                              <a:avLst/>
                            </a:prstGeom>
                            <a:solidFill>
                              <a:srgbClr val="00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05pt;margin-top:6.6pt;width:34.1pt;height:36.2pt" coordorigin="5601,132" coordsize="682,724">
                <v:group id="shape_0" style="position:absolute;left:5639;top:132;width:595;height:724">
                  <v:shape id="shape_0" coordsize="6624,8208" path="m4464,0l6624,2736l6624,5472l4464,8208l2160,8208l0,5472l0,2736l2160,0l4464,0xe" fillcolor="white" stroked="t" o:allowincell="f" style="position:absolute;left:5640;top:132;width:594;height:723;flip:x;mso-wrap-style:none;v-text-anchor:middle">
                    <v:fill o:detectmouseclick="t" type="solid" color2="black"/>
                    <v:stroke color="#ffcc00" weight="9360" joinstyle="round" endcap="flat"/>
                    <w10:wrap type="none"/>
                  </v:shape>
                  <v:group id="shape_0" style="position:absolute;left:5697;top:150;width:482;height:566">
                    <v:shape id="shape_0" coordsize="6624,8208" path="m4464,0l6624,2736l6624,5472l4464,8208l2160,8208l0,5472l0,2736l2160,0l4464,0xe" fillcolor="white" stroked="t" o:allowincell="f" style="position:absolute;left:5697;top:150;width:481;height:565;flip:x;mso-wrap-style:none;v-text-anchor:middle">
                      <v:fill o:detectmouseclick="t" type="solid" color2="black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white" stroked="t" o:allowincell="f" style="position:absolute;left:5865;top:179;width:156;height:317;flip:x;mso-wrap-style:none;v-text-anchor:middle">
                      <v:fill o:detectmouseclick="t" type="solid" color2="black"/>
                      <v:stroke color="#333300" weight="76320" dashstyle="dash" joinstyle="round" endcap="flat"/>
                      <w10:wrap type="none"/>
                    </v:shape>
                  </v:group>
                </v:group>
                <v:group id="shape_0" style="position:absolute;left:5601;top:418;width:682;height:68">
                  <v:rect id="shape_0" fillcolor="#003300" stroked="t" o:allowincell="f" style="position:absolute;left:5669;top:419;width:615;height:65;flip:x;mso-wrap-style:none;v-text-anchor:middle;rotation:322">
                    <v:fill o:detectmouseclick="t" type="solid" color2="#ffccff"/>
                    <v:stroke color="black" weight="9360" joinstyle="miter" endcap="flat"/>
                    <w10:wrap type="none"/>
                  </v:rect>
                  <v:rect id="shape_0" fillcolor="#003300" stroked="t" o:allowincell="f" style="position:absolute;left:5604;top:418;width:615;height:65;flip:x;mso-wrap-style:none;v-text-anchor:middle;rotation:218">
                    <v:fill o:detectmouseclick="t" type="solid" color2="#ffccf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905" simplePos="0" locked="0" layoutInCell="0" allowOverlap="1" relativeHeight="9">
                <wp:simplePos x="0" y="0"/>
                <wp:positionH relativeFrom="column">
                  <wp:posOffset>2052955</wp:posOffset>
                </wp:positionH>
                <wp:positionV relativeFrom="paragraph">
                  <wp:posOffset>231140</wp:posOffset>
                </wp:positionV>
                <wp:extent cx="1640840" cy="1135380"/>
                <wp:effectExtent l="5080" t="0" r="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0880" cy="11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4" h="1788">
                              <a:moveTo>
                                <a:pt x="2306" y="1788"/>
                              </a:moveTo>
                              <a:cubicBezTo>
                                <a:pt x="2288" y="1537"/>
                                <a:pt x="2584" y="562"/>
                                <a:pt x="2200" y="281"/>
                              </a:cubicBezTo>
                              <a:cubicBezTo>
                                <a:pt x="1816" y="0"/>
                                <a:pt x="458" y="138"/>
                                <a:pt x="0" y="10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4,1788" path="m2306,1788c2288,1537,2584,562,2200,281c1816,0,458,138,0,101e" stroked="t" o:allowincell="f" style="position:absolute;margin-left:161.65pt;margin-top:18.2pt;width:129.15pt;height:89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90170" distR="114935" simplePos="0" locked="0" layoutInCell="0" allowOverlap="1" relativeHeight="11">
                <wp:simplePos x="0" y="0"/>
                <wp:positionH relativeFrom="column">
                  <wp:posOffset>6794500</wp:posOffset>
                </wp:positionH>
                <wp:positionV relativeFrom="paragraph">
                  <wp:posOffset>604520</wp:posOffset>
                </wp:positionV>
                <wp:extent cx="254000" cy="749935"/>
                <wp:effectExtent l="0" t="42545" r="33020" b="127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60" cy="749880"/>
                          <a:chOff x="0" y="0"/>
                          <a:chExt cx="254160" cy="749880"/>
                        </a:xfrm>
                      </wpg:grpSpPr>
                      <wps:wsp>
                        <wps:cNvSpPr/>
                        <wps:spPr>
                          <a:xfrm>
                            <a:off x="219240" y="249480"/>
                            <a:ext cx="20880" cy="500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218520"/>
                            <a:ext cx="20160" cy="500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4160" cy="469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54160" cy="46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120" y="11520"/>
                              <a:ext cx="205920" cy="367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0592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19080"/>
                                <a:ext cx="66600" cy="20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5pt;margin-top:47.6pt;width:20pt;height:59.05pt" coordorigin="10700,952" coordsize="400,1181">
                <v:rect id="shape_0" fillcolor="#ffff99" stroked="t" o:allowincell="f" style="position:absolute;left:11045;top:1345;width:32;height:787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rect id="shape_0" fillcolor="#ffff99" stroked="t" o:allowincell="f" style="position:absolute;left:10734;top:1296;width:31;height:787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group id="shape_0" style="position:absolute;left:10700;top:952;width:400;height:739">
                  <v:shape id="shape_0" coordsize="6624,8208" path="m4464,0l6624,2736l6624,5472l4464,8208l2160,8208l0,5472l0,2736l2160,0l4464,0xe" fillcolor="#ffcc00" stroked="t" o:allowincell="f" style="position:absolute;left:10700;top:952;width:399;height:738;flip:x;mso-wrap-style:none;v-text-anchor:middle">
                    <v:fill o:detectmouseclick="t" type="solid" color2="#0033ff"/>
                    <v:stroke color="#ffcc00" weight="9360" joinstyle="round" endcap="flat"/>
                    <w10:wrap type="none"/>
                  </v:shape>
                  <v:group id="shape_0" style="position:absolute;left:10738;top:970;width:324;height:578">
                    <v:shape id="shape_0" coordsize="6624,8208" path="m4464,0l6624,2736l6624,5472l4464,8208l2160,8208l0,5472l0,2736l2160,0l4464,0xe" fillcolor="#ffcc00" stroked="t" o:allowincell="f" style="position:absolute;left:10738;top:970;width:323;height:577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#ffcc00" stroked="t" o:allowincell="f" style="position:absolute;left:10852;top:1000;width:104;height:324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77800</wp:posOffset>
                </wp:positionH>
                <wp:positionV relativeFrom="paragraph">
                  <wp:posOffset>1506220</wp:posOffset>
                </wp:positionV>
                <wp:extent cx="6324600" cy="1422400"/>
                <wp:effectExtent l="0" t="864870" r="0" b="8559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422360"/>
                        </a:xfrm>
                        <a:prstGeom prst="rect">
                          <a:avLst/>
                        </a:prstGeom>
                        <a:solidFill>
                          <a:srgbClr val="3366ff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-14pt;margin-top:118.6pt;width:497.95pt;height:111.95pt;mso-wrap-style:none;v-text-anchor:middle">
                <v:fill o:detectmouseclick="t" type="solid" color2="#cc9900" opacity="0.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7297420</wp:posOffset>
                </wp:positionV>
                <wp:extent cx="508000" cy="635"/>
                <wp:effectExtent l="0" t="63500" r="31750" b="317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720"/>
                        </a:xfrm>
                        <a:prstGeom prst="line">
                          <a:avLst/>
                        </a:prstGeom>
                        <a:noFill/>
                        <a:ln w="6336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74.6pt" to="273.95pt,574.6pt" stroked="t" o:allowincell="f" style="position:absolute;mso-wrap-style:none;v-text-anchor:middle">
                <v:fill o:detectmouseclick="t" on="false"/>
                <v:stroke color="#ffff99" weight="63360" joinstyle="miter" endcap="flat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59000</wp:posOffset>
                </wp:positionH>
                <wp:positionV relativeFrom="paragraph">
                  <wp:posOffset>45720</wp:posOffset>
                </wp:positionV>
                <wp:extent cx="349250" cy="725170"/>
                <wp:effectExtent l="635" t="22225" r="2222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200" cy="725040"/>
                          <a:chOff x="0" y="0"/>
                          <a:chExt cx="349200" cy="725040"/>
                        </a:xfrm>
                      </wpg:grpSpPr>
                      <wps:wsp>
                        <wps:cNvSpPr/>
                        <wps:spPr>
                          <a:xfrm>
                            <a:off x="320760" y="241200"/>
                            <a:ext cx="28440" cy="483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41200"/>
                            <a:ext cx="28080" cy="483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49200" cy="453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49200" cy="45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120" y="11520"/>
                              <a:ext cx="283320" cy="354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83320" cy="35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000" y="18360"/>
                                <a:ext cx="92160" cy="19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pt;margin-top:3.6pt;width:27.5pt;height:57.1pt" coordorigin="3400,72" coordsize="550,1142">
                <v:rect id="shape_0" fillcolor="#ffff99" stroked="t" o:allowincell="f" style="position:absolute;left:3905;top:452;width:44;height:761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rect id="shape_0" fillcolor="#ffff99" stroked="t" o:allowincell="f" style="position:absolute;left:3405;top:452;width:43;height:761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group id="shape_0" style="position:absolute;left:3400;top:72;width:550;height:714">
                  <v:shape id="shape_0" coordsize="6624,8208" path="m4464,0l6624,2736l6624,5472l4464,8208l2160,8208l0,5472l0,2736l2160,0l4464,0xe" fillcolor="#ffcc00" stroked="t" o:allowincell="f" style="position:absolute;left:3400;top:72;width:549;height:713;flip:x;mso-wrap-style:none;v-text-anchor:middle">
                    <v:fill o:detectmouseclick="t" type="solid" color2="#0033ff"/>
                    <v:stroke color="#ffcc00" weight="9360" joinstyle="round" endcap="flat"/>
                    <w10:wrap type="none"/>
                  </v:shape>
                  <v:group id="shape_0" style="position:absolute;left:3452;top:90;width:446;height:559">
                    <v:shape id="shape_0" coordsize="6624,8208" path="m4464,0l6624,2736l6624,5472l4464,8208l2160,8208l0,5472l0,2736l2160,0l4464,0xe" fillcolor="#ffcc00" stroked="t" o:allowincell="f" style="position:absolute;left:3452;top:90;width:445;height:558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#ffcc00" stroked="t" o:allowincell="f" style="position:absolute;left:3608;top:119;width:144;height:313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02870" simplePos="0" locked="0" layoutInCell="0" allowOverlap="1" relativeHeight="20">
                <wp:simplePos x="0" y="0"/>
                <wp:positionH relativeFrom="column">
                  <wp:posOffset>952500</wp:posOffset>
                </wp:positionH>
                <wp:positionV relativeFrom="paragraph">
                  <wp:posOffset>7620</wp:posOffset>
                </wp:positionV>
                <wp:extent cx="328295" cy="434340"/>
                <wp:effectExtent l="20320" t="58420" r="0" b="4445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320" cy="434520"/>
                          <a:chOff x="0" y="0"/>
                          <a:chExt cx="328320" cy="43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4360" cy="434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24360" cy="43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960" y="10800"/>
                              <a:ext cx="262800" cy="339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62800" cy="33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17640"/>
                                <a:ext cx="8568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040" y="71280"/>
                            <a:ext cx="323280" cy="240120"/>
                          </a:xfrm>
                        </wpg:grpSpPr>
                        <wps:wsp>
                          <wps:cNvSpPr/>
                          <wps:spPr>
                            <a:xfrm flipH="1" rot="2269800">
                              <a:off x="10440" y="101160"/>
                              <a:ext cx="335880" cy="39240"/>
                            </a:xfrm>
                            <a:prstGeom prst="rect">
                              <a:avLst/>
                            </a:prstGeom>
                            <a:solidFill>
                              <a:srgbClr val="00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8492400">
                              <a:off x="-23760" y="100080"/>
                              <a:ext cx="335880" cy="39960"/>
                            </a:xfrm>
                            <a:prstGeom prst="rect">
                              <a:avLst/>
                            </a:prstGeom>
                            <a:solidFill>
                              <a:srgbClr val="00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4pt;margin-top:0.6pt;width:29.3pt;height:34.2pt" coordorigin="1468,12" coordsize="586,684">
                <v:group id="shape_0" style="position:absolute;left:1499;top:12;width:511;height:684">
                  <v:shape id="shape_0" coordsize="6624,8208" path="m4464,0l6624,2736l6624,5472l4464,8208l2160,8208l0,5472l0,2736l2160,0l4464,0xe" fillcolor="white" stroked="t" o:allowincell="f" style="position:absolute;left:1500;top:12;width:510;height:683;flip:x;mso-wrap-style:none;v-text-anchor:middle">
                    <v:fill o:detectmouseclick="t" type="solid" color2="black"/>
                    <v:stroke color="#ffcc00" weight="9360" joinstyle="round" endcap="flat"/>
                    <w10:wrap type="none"/>
                  </v:shape>
                  <v:group id="shape_0" style="position:absolute;left:1549;top:29;width:414;height:535">
                    <v:shape id="shape_0" coordsize="6624,8208" path="m4464,0l6624,2736l6624,5472l4464,8208l2160,8208l0,5472l0,2736l2160,0l4464,0xe" fillcolor="white" stroked="t" o:allowincell="f" style="position:absolute;left:1549;top:29;width:413;height:534;flip:x;mso-wrap-style:none;v-text-anchor:middle">
                      <v:fill o:detectmouseclick="t" type="solid" color2="black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white" stroked="t" o:allowincell="f" style="position:absolute;left:1693;top:57;width:134;height:299;flip:x;mso-wrap-style:none;v-text-anchor:middle">
                      <v:fill o:detectmouseclick="t" type="solid" color2="black"/>
                      <v:stroke color="#333300" weight="76320" dashstyle="dash" joinstyle="round" endcap="flat"/>
                      <w10:wrap type="none"/>
                    </v:shape>
                  </v:group>
                </v:group>
                <v:group id="shape_0" style="position:absolute;left:1468;top:280;width:586;height:65">
                  <v:rect id="shape_0" fillcolor="#003300" stroked="t" o:allowincell="f" style="position:absolute;left:1525;top:283;width:528;height:61;flip:x;mso-wrap-style:none;v-text-anchor:middle;rotation:322">
                    <v:fill o:detectmouseclick="t" type="solid" color2="#ffccff"/>
                    <v:stroke color="black" weight="9360" joinstyle="miter" endcap="flat"/>
                    <w10:wrap type="none"/>
                  </v:rect>
                  <v:rect id="shape_0" fillcolor="#003300" stroked="t" o:allowincell="f" style="position:absolute;left:1471;top:281;width:528;height:62;flip:x;mso-wrap-style:none;v-text-anchor:middle;rotation:218">
                    <v:fill o:detectmouseclick="t" type="solid" color2="#ffccf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78200</wp:posOffset>
                </wp:positionH>
                <wp:positionV relativeFrom="paragraph">
                  <wp:posOffset>1518920</wp:posOffset>
                </wp:positionV>
                <wp:extent cx="330200" cy="50800"/>
                <wp:effectExtent l="57150" t="162560" r="10795" b="571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20" cy="50760"/>
                          <a:chOff x="0" y="0"/>
                          <a:chExt cx="330120" cy="50760"/>
                        </a:xfrm>
                      </wpg:grpSpPr>
                      <wps:wsp>
                        <wps:cNvSpPr/>
                        <wps:spPr>
                          <a:xfrm>
                            <a:off x="0" y="40680"/>
                            <a:ext cx="330120" cy="10080"/>
                          </a:xfrm>
                          <a:prstGeom prst="line">
                            <a:avLst/>
                          </a:prstGeom>
                          <a:noFill/>
                          <a:ln w="6336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0"/>
                            <a:ext cx="237600" cy="1008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19.6pt;width:26pt;height:4pt" coordorigin="5320,2392" coordsize="520,80">
                <v:line id="shape_0" from="5320,2456" to="5839,2471" stroked="t" o:allowincell="f" style="position:absolute;mso-wrap-style:none;v-text-anchor:middle">
                  <v:fill o:detectmouseclick="t" on="false"/>
                  <v:stroke color="#ffff99" weight="63360" joinstyle="miter" endcap="flat"/>
                  <w10:wrap type="none"/>
                </v:line>
                <v:line id="shape_0" from="5388,2392" to="5761,2407" stroked="t" o:allowincell="f" style="position:absolute;mso-wrap-style:none;v-text-anchor:middle">
                  <v:fill o:detectmouseclick="t" on="false"/>
                  <v:stroke color="#993300" weight="9360" joinstyle="miter" endcap="flat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25">
                <wp:simplePos x="0" y="0"/>
                <wp:positionH relativeFrom="column">
                  <wp:posOffset>5016500</wp:posOffset>
                </wp:positionH>
                <wp:positionV relativeFrom="paragraph">
                  <wp:posOffset>1112520</wp:posOffset>
                </wp:positionV>
                <wp:extent cx="431800" cy="279400"/>
                <wp:effectExtent l="0" t="22225" r="222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79360"/>
                        </a:xfrm>
                        <a:prstGeom prst="rect">
                          <a:avLst/>
                        </a:prstGeom>
                        <a:solidFill>
                          <a:srgbClr val="3366ff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395pt;margin-top:87.6pt;width:33.95pt;height:21.95pt;mso-wrap-style:none;v-text-anchor:middle">
                <v:fill o:detectmouseclick="t" type="solid" color2="#cc9900" opacity="0.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07315" distR="114935" simplePos="0" locked="0" layoutInCell="0" allowOverlap="1" relativeHeight="30">
                <wp:simplePos x="0" y="0"/>
                <wp:positionH relativeFrom="column">
                  <wp:posOffset>2070100</wp:posOffset>
                </wp:positionH>
                <wp:positionV relativeFrom="paragraph">
                  <wp:posOffset>195580</wp:posOffset>
                </wp:positionV>
                <wp:extent cx="459740" cy="381000"/>
                <wp:effectExtent l="0" t="29845" r="19685" b="381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20" cy="380880"/>
                          <a:chOff x="0" y="0"/>
                          <a:chExt cx="459720" cy="38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9720" cy="37800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40680" y="-40680"/>
                              <a:ext cx="37800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8920" y="36360"/>
                              <a:ext cx="359280" cy="30600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26640" y="-26640"/>
                                <a:ext cx="30600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190080" y="55440"/>
                                <a:ext cx="99720" cy="20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8800" y="6480"/>
                            <a:ext cx="276120" cy="374760"/>
                          </a:xfrm>
                        </wpg:grpSpPr>
                        <wps:wsp>
                          <wps:cNvSpPr/>
                          <wps:spPr>
                            <a:xfrm flipH="1" rot="7669200">
                              <a:off x="-58320" y="186120"/>
                              <a:ext cx="391320" cy="41760"/>
                            </a:xfrm>
                            <a:prstGeom prst="rect">
                              <a:avLst/>
                            </a:prstGeom>
                            <a:solidFill>
                              <a:srgbClr val="00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3892400">
                              <a:off x="-57600" y="145080"/>
                              <a:ext cx="391320" cy="41760"/>
                            </a:xfrm>
                            <a:prstGeom prst="rect">
                              <a:avLst/>
                            </a:prstGeom>
                            <a:solidFill>
                              <a:srgbClr val="00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pt;margin-top:12.15pt;width:32.3pt;height:36.2pt" coordorigin="3324,243" coordsize="646,724">
                <v:group id="shape_0" style="position:absolute;left:3324;top:243;width:599;height:724">
                  <v:shape id="shape_0" coordsize="6624,8208" path="m4464,0l6624,2736l6624,5472l4464,8208l2160,8208l0,5472l0,2736l2160,0l4464,0xe" fillcolor="white" stroked="t" o:allowincell="f" style="position:absolute;left:3324;top:244;width:594;height:723;flip:x;mso-wrap-style:none;v-text-anchor:middle;rotation:270">
                    <v:fill o:detectmouseclick="t" type="solid" color2="black"/>
                    <v:stroke color="#ffcc00" weight="9360" joinstyle="round" endcap="flat"/>
                    <w10:wrap type="none"/>
                  </v:shape>
                  <v:group id="shape_0" style="position:absolute;left:3442;top:322;width:482;height:566">
                    <v:shape id="shape_0" coordsize="6624,8208" path="m4464,0l6624,2736l6624,5472l4464,8208l2160,8208l0,5472l0,2736l2160,0l4464,0xe" fillcolor="white" stroked="t" o:allowincell="f" style="position:absolute;left:3442;top:324;width:481;height:565;flip:x;mso-wrap-style:none;v-text-anchor:middle;rotation:270">
                      <v:fill o:detectmouseclick="t" type="solid" color2="black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white" stroked="t" o:allowincell="f" style="position:absolute;left:3699;top:453;width:156;height:317;flip:x;mso-wrap-style:none;v-text-anchor:middle;rotation:270">
                      <v:fill o:detectmouseclick="t" type="solid" color2="black"/>
                      <v:stroke color="#333300" weight="76320" dashstyle="dash" joinstyle="round" endcap="flat"/>
                      <w10:wrap type="none"/>
                    </v:shape>
                  </v:group>
                </v:group>
                <v:group id="shape_0" style="position:absolute;left:3355;top:546;width:616;height:130">
                  <v:rect id="shape_0" fillcolor="#003300" stroked="t" o:allowincell="f" style="position:absolute;left:3355;top:611;width:615;height:65;flip:x;mso-wrap-style:none;v-text-anchor:middle;rotation:232">
                    <v:fill o:detectmouseclick="t" type="solid" color2="#ffccff"/>
                    <v:stroke color="black" weight="9360" joinstyle="miter" endcap="flat"/>
                    <w10:wrap type="none"/>
                  </v:rect>
                  <v:rect id="shape_0" fillcolor="#003300" stroked="t" o:allowincell="f" style="position:absolute;left:3357;top:546;width:615;height:65;flip:x;mso-wrap-style:none;v-text-anchor:middle;rotation:128">
                    <v:fill o:detectmouseclick="t" type="solid" color2="#ffccf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698500</wp:posOffset>
                </wp:positionH>
                <wp:positionV relativeFrom="paragraph">
                  <wp:posOffset>2585720</wp:posOffset>
                </wp:positionV>
                <wp:extent cx="8724900" cy="279400"/>
                <wp:effectExtent l="0" t="1492885" r="0" b="14897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24960" cy="279360"/>
                        </a:xfrm>
                        <a:prstGeom prst="rect">
                          <a:avLst/>
                        </a:prstGeom>
                        <a:solidFill>
                          <a:srgbClr val="3366ff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55pt;margin-top:203.6pt;width:686.95pt;height:21.95pt;mso-wrap-style:none;v-text-anchor:middle">
                <v:fill o:detectmouseclick="t" type="solid" color2="#cc9900" opacity="0.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00100</wp:posOffset>
                </wp:positionH>
                <wp:positionV relativeFrom="paragraph">
                  <wp:posOffset>1430020</wp:posOffset>
                </wp:positionV>
                <wp:extent cx="2197100" cy="279400"/>
                <wp:effectExtent l="0" t="378460" r="0" b="3746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7080" cy="279360"/>
                        </a:xfrm>
                        <a:prstGeom prst="rect">
                          <a:avLst/>
                        </a:prstGeom>
                        <a:solidFill>
                          <a:srgbClr val="3366ff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63pt;margin-top:112.6pt;width:172.95pt;height:21.95pt;mso-wrap-style:none;v-text-anchor:middle">
                <v:fill o:detectmouseclick="t" type="solid" color2="#cc9900" opacity="0.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90170" distR="114935" simplePos="0" locked="0" layoutInCell="0" allowOverlap="1" relativeHeight="36">
                <wp:simplePos x="0" y="0"/>
                <wp:positionH relativeFrom="column">
                  <wp:posOffset>6807200</wp:posOffset>
                </wp:positionH>
                <wp:positionV relativeFrom="paragraph">
                  <wp:posOffset>1709420</wp:posOffset>
                </wp:positionV>
                <wp:extent cx="254000" cy="749935"/>
                <wp:effectExtent l="0" t="42545" r="33020" b="127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60" cy="749880"/>
                          <a:chOff x="0" y="0"/>
                          <a:chExt cx="254160" cy="749880"/>
                        </a:xfrm>
                      </wpg:grpSpPr>
                      <wps:wsp>
                        <wps:cNvSpPr/>
                        <wps:spPr>
                          <a:xfrm>
                            <a:off x="219240" y="249480"/>
                            <a:ext cx="20880" cy="500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218520"/>
                            <a:ext cx="20160" cy="500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4160" cy="469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54160" cy="46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120" y="11520"/>
                              <a:ext cx="205920" cy="367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0592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19080"/>
                                <a:ext cx="66600" cy="20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6pt;margin-top:134.6pt;width:20pt;height:59pt" coordorigin="10720,2692" coordsize="400,1180">
                <v:rect id="shape_0" fillcolor="#ffff99" stroked="t" o:allowincell="f" style="position:absolute;left:11065;top:3085;width:32;height:787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rect id="shape_0" fillcolor="#ffff99" stroked="t" o:allowincell="f" style="position:absolute;left:10754;top:3036;width:31;height:787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group id="shape_0" style="position:absolute;left:10720;top:2692;width:400;height:739">
                  <v:shape id="shape_0" coordsize="6624,8208" path="m4464,0l6624,2736l6624,5472l4464,8208l2160,8208l0,5472l0,2736l2160,0l4464,0xe" fillcolor="#ffcc00" stroked="t" o:allowincell="f" style="position:absolute;left:10720;top:2692;width:399;height:738;flip:x;mso-wrap-style:none;v-text-anchor:middle">
                    <v:fill o:detectmouseclick="t" type="solid" color2="#0033ff"/>
                    <v:stroke color="#ffcc00" weight="9360" joinstyle="round" endcap="flat"/>
                    <w10:wrap type="none"/>
                  </v:shape>
                  <v:group id="shape_0" style="position:absolute;left:10758;top:2710;width:324;height:578">
                    <v:shape id="shape_0" coordsize="6624,8208" path="m4464,0l6624,2736l6624,5472l4464,8208l2160,8208l0,5472l0,2736l2160,0l4464,0xe" fillcolor="#ffcc00" stroked="t" o:allowincell="f" style="position:absolute;left:10758;top:2710;width:323;height:577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#ffcc00" stroked="t" o:allowincell="f" style="position:absolute;left:10872;top:2740;width:104;height:324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90170" distR="114935" simplePos="0" locked="0" layoutInCell="0" allowOverlap="1" relativeHeight="37">
                <wp:simplePos x="0" y="0"/>
                <wp:positionH relativeFrom="column">
                  <wp:posOffset>6781800</wp:posOffset>
                </wp:positionH>
                <wp:positionV relativeFrom="paragraph">
                  <wp:posOffset>2954020</wp:posOffset>
                </wp:positionV>
                <wp:extent cx="254000" cy="749935"/>
                <wp:effectExtent l="0" t="42545" r="33020" b="127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60" cy="749880"/>
                          <a:chOff x="0" y="0"/>
                          <a:chExt cx="254160" cy="749880"/>
                        </a:xfrm>
                      </wpg:grpSpPr>
                      <wps:wsp>
                        <wps:cNvSpPr/>
                        <wps:spPr>
                          <a:xfrm>
                            <a:off x="219240" y="249480"/>
                            <a:ext cx="20880" cy="500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218520"/>
                            <a:ext cx="20160" cy="500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4160" cy="469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54160" cy="46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120" y="11520"/>
                              <a:ext cx="205920" cy="367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0592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19080"/>
                                <a:ext cx="66600" cy="20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4pt;margin-top:232.6pt;width:20pt;height:59.05pt" coordorigin="10680,4652" coordsize="400,1181">
                <v:rect id="shape_0" fillcolor="#ffff99" stroked="t" o:allowincell="f" style="position:absolute;left:11025;top:5045;width:32;height:787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rect id="shape_0" fillcolor="#ffff99" stroked="t" o:allowincell="f" style="position:absolute;left:10714;top:4996;width:31;height:787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group id="shape_0" style="position:absolute;left:10680;top:4652;width:400;height:739">
                  <v:shape id="shape_0" coordsize="6624,8208" path="m4464,0l6624,2736l6624,5472l4464,8208l2160,8208l0,5472l0,2736l2160,0l4464,0xe" fillcolor="#ffcc00" stroked="t" o:allowincell="f" style="position:absolute;left:10680;top:4652;width:399;height:738;flip:x;mso-wrap-style:none;v-text-anchor:middle">
                    <v:fill o:detectmouseclick="t" type="solid" color2="#0033ff"/>
                    <v:stroke color="#ffcc00" weight="9360" joinstyle="round" endcap="flat"/>
                    <w10:wrap type="none"/>
                  </v:shape>
                  <v:group id="shape_0" style="position:absolute;left:10718;top:4670;width:324;height:578">
                    <v:shape id="shape_0" coordsize="6624,8208" path="m4464,0l6624,2736l6624,5472l4464,8208l2160,8208l0,5472l0,2736l2160,0l4464,0xe" fillcolor="#ffcc00" stroked="t" o:allowincell="f" style="position:absolute;left:10718;top:4670;width:323;height:577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#ffcc00" stroked="t" o:allowincell="f" style="position:absolute;left:10832;top:4700;width:104;height:324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98600</wp:posOffset>
                </wp:positionH>
                <wp:positionV relativeFrom="paragraph">
                  <wp:posOffset>3754120</wp:posOffset>
                </wp:positionV>
                <wp:extent cx="2628900" cy="279400"/>
                <wp:effectExtent l="63500" t="243840" r="55880" b="2317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79360"/>
                        </a:xfrm>
                        <a:prstGeom prst="rect">
                          <a:avLst/>
                        </a:prstGeom>
                        <a:solidFill>
                          <a:srgbClr val="3366ff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118pt;margin-top:295.6pt;width:206.95pt;height:21.95pt;mso-wrap-style:none;v-text-anchor:middle">
                <v:fill o:detectmouseclick="t" type="solid" color2="#cc9900" opacity="0.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11400</wp:posOffset>
                </wp:positionH>
                <wp:positionV relativeFrom="paragraph">
                  <wp:posOffset>4325620</wp:posOffset>
                </wp:positionV>
                <wp:extent cx="2362200" cy="279400"/>
                <wp:effectExtent l="57785" t="220345" r="50165" b="2082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279360"/>
                        </a:xfrm>
                        <a:prstGeom prst="rect">
                          <a:avLst/>
                        </a:prstGeom>
                        <a:solidFill>
                          <a:srgbClr val="3366ff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182pt;margin-top:340.6pt;width:185.95pt;height:21.95pt;mso-wrap-style:none;v-text-anchor:middle">
                <v:fill o:detectmouseclick="t" type="solid" color2="#cc9900" opacity="0.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90500</wp:posOffset>
                </wp:positionH>
                <wp:positionV relativeFrom="paragraph">
                  <wp:posOffset>4351020</wp:posOffset>
                </wp:positionV>
                <wp:extent cx="2286000" cy="279400"/>
                <wp:effectExtent l="0" t="393700" r="0" b="38989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79360"/>
                        </a:xfrm>
                        <a:prstGeom prst="rect">
                          <a:avLst/>
                        </a:prstGeom>
                        <a:solidFill>
                          <a:srgbClr val="3366ff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15pt;margin-top:342.6pt;width:179.95pt;height:21.95pt;mso-wrap-style:none;v-text-anchor:middle">
                <v:fill o:detectmouseclick="t" type="solid" color2="#cc9900" opacity="0.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39700</wp:posOffset>
                </wp:positionH>
                <wp:positionV relativeFrom="paragraph">
                  <wp:posOffset>4262120</wp:posOffset>
                </wp:positionV>
                <wp:extent cx="6616700" cy="1422400"/>
                <wp:effectExtent l="0" t="904240" r="0" b="895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0" cy="1422360"/>
                        </a:xfrm>
                        <a:prstGeom prst="rect">
                          <a:avLst/>
                        </a:prstGeom>
                        <a:solidFill>
                          <a:srgbClr val="3366ff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11pt;margin-top:335.6pt;width:520.95pt;height:111.95pt;mso-wrap-style:none;v-text-anchor:middle">
                <v:fill o:detectmouseclick="t" type="solid" color2="#cc9900" opacity="0.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90170" distR="114935" simplePos="0" locked="0" layoutInCell="0" allowOverlap="1" relativeHeight="42">
                <wp:simplePos x="0" y="0"/>
                <wp:positionH relativeFrom="column">
                  <wp:posOffset>6426200</wp:posOffset>
                </wp:positionH>
                <wp:positionV relativeFrom="paragraph">
                  <wp:posOffset>5227320</wp:posOffset>
                </wp:positionV>
                <wp:extent cx="254000" cy="749935"/>
                <wp:effectExtent l="0" t="42545" r="33020" b="127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60" cy="749880"/>
                          <a:chOff x="0" y="0"/>
                          <a:chExt cx="254160" cy="749880"/>
                        </a:xfrm>
                      </wpg:grpSpPr>
                      <wps:wsp>
                        <wps:cNvSpPr/>
                        <wps:spPr>
                          <a:xfrm>
                            <a:off x="219240" y="249480"/>
                            <a:ext cx="20880" cy="500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218520"/>
                            <a:ext cx="20160" cy="500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4160" cy="469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54160" cy="46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120" y="11520"/>
                              <a:ext cx="205920" cy="367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0592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19080"/>
                                <a:ext cx="66600" cy="20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6pt;margin-top:411.6pt;width:20pt;height:59pt" coordorigin="10120,8232" coordsize="400,1180">
                <v:rect id="shape_0" fillcolor="#ffff99" stroked="t" o:allowincell="f" style="position:absolute;left:10466;top:8625;width:32;height:787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rect id="shape_0" fillcolor="#ffff99" stroked="t" o:allowincell="f" style="position:absolute;left:10154;top:8576;width:31;height:787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group id="shape_0" style="position:absolute;left:10120;top:8232;width:400;height:739">
                  <v:shape id="shape_0" coordsize="6624,8208" path="m4464,0l6624,2736l6624,5472l4464,8208l2160,8208l0,5472l0,2736l2160,0l4464,0xe" fillcolor="#ffcc00" stroked="t" o:allowincell="f" style="position:absolute;left:10120;top:8232;width:399;height:738;flip:x;mso-wrap-style:none;v-text-anchor:middle">
                    <v:fill o:detectmouseclick="t" type="solid" color2="#0033ff"/>
                    <v:stroke color="#ffcc00" weight="9360" joinstyle="round" endcap="flat"/>
                    <w10:wrap type="none"/>
                  </v:shape>
                  <v:group id="shape_0" style="position:absolute;left:10158;top:8250;width:324;height:578">
                    <v:shape id="shape_0" coordsize="6624,8208" path="m4464,0l6624,2736l6624,5472l4464,8208l2160,8208l0,5472l0,2736l2160,0l4464,0xe" fillcolor="#ffcc00" stroked="t" o:allowincell="f" style="position:absolute;left:10158;top:8250;width:323;height:577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#ffcc00" stroked="t" o:allowincell="f" style="position:absolute;left:10272;top:8280;width:104;height:324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90170" distR="114935" simplePos="0" locked="0" layoutInCell="0" allowOverlap="1" relativeHeight="43">
                <wp:simplePos x="0" y="0"/>
                <wp:positionH relativeFrom="column">
                  <wp:posOffset>6718300</wp:posOffset>
                </wp:positionH>
                <wp:positionV relativeFrom="paragraph">
                  <wp:posOffset>5621020</wp:posOffset>
                </wp:positionV>
                <wp:extent cx="254000" cy="749935"/>
                <wp:effectExtent l="0" t="42545" r="33020" b="127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60" cy="749880"/>
                          <a:chOff x="0" y="0"/>
                          <a:chExt cx="254160" cy="749880"/>
                        </a:xfrm>
                      </wpg:grpSpPr>
                      <wps:wsp>
                        <wps:cNvSpPr/>
                        <wps:spPr>
                          <a:xfrm>
                            <a:off x="219240" y="249480"/>
                            <a:ext cx="20880" cy="500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218520"/>
                            <a:ext cx="20160" cy="500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4160" cy="469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54160" cy="46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120" y="11520"/>
                              <a:ext cx="205920" cy="367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0592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19080"/>
                                <a:ext cx="66600" cy="20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9pt;margin-top:442.6pt;width:20pt;height:59.05pt" coordorigin="10580,8852" coordsize="400,1181">
                <v:rect id="shape_0" fillcolor="#ffff99" stroked="t" o:allowincell="f" style="position:absolute;left:10925;top:9245;width:32;height:787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rect id="shape_0" fillcolor="#ffff99" stroked="t" o:allowincell="f" style="position:absolute;left:10614;top:9196;width:31;height:787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group id="shape_0" style="position:absolute;left:10580;top:8852;width:400;height:739">
                  <v:shape id="shape_0" coordsize="6624,8208" path="m4464,0l6624,2736l6624,5472l4464,8208l2160,8208l0,5472l0,2736l2160,0l4464,0xe" fillcolor="#ffcc00" stroked="t" o:allowincell="f" style="position:absolute;left:10580;top:8852;width:399;height:738;flip:x;mso-wrap-style:none;v-text-anchor:middle">
                    <v:fill o:detectmouseclick="t" type="solid" color2="#0033ff"/>
                    <v:stroke color="#ffcc00" weight="9360" joinstyle="round" endcap="flat"/>
                    <w10:wrap type="none"/>
                  </v:shape>
                  <v:group id="shape_0" style="position:absolute;left:10618;top:8870;width:324;height:578">
                    <v:shape id="shape_0" coordsize="6624,8208" path="m4464,0l6624,2736l6624,5472l4464,8208l2160,8208l0,5472l0,2736l2160,0l4464,0xe" fillcolor="#ffcc00" stroked="t" o:allowincell="f" style="position:absolute;left:10618;top:8870;width:323;height:577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#ffcc00" stroked="t" o:allowincell="f" style="position:absolute;left:10732;top:8900;width:104;height:324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019300</wp:posOffset>
                </wp:positionH>
                <wp:positionV relativeFrom="paragraph">
                  <wp:posOffset>6433820</wp:posOffset>
                </wp:positionV>
                <wp:extent cx="3594100" cy="279400"/>
                <wp:effectExtent l="0" t="616585" r="0" b="6134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4240" cy="279360"/>
                        </a:xfrm>
                        <a:prstGeom prst="rect">
                          <a:avLst/>
                        </a:prstGeom>
                        <a:solidFill>
                          <a:srgbClr val="3366ff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159pt;margin-top:506.6pt;width:282.95pt;height:21.95pt;mso-wrap-style:none;v-text-anchor:middle">
                <v:fill o:detectmouseclick="t" type="solid" color2="#cc9900" opacity="0.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82900</wp:posOffset>
                </wp:positionH>
                <wp:positionV relativeFrom="paragraph">
                  <wp:posOffset>7043420</wp:posOffset>
                </wp:positionV>
                <wp:extent cx="774700" cy="279400"/>
                <wp:effectExtent l="0" t="22225" r="222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279360"/>
                        </a:xfrm>
                        <a:prstGeom prst="rect">
                          <a:avLst/>
                        </a:prstGeom>
                        <a:solidFill>
                          <a:srgbClr val="3366ff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227pt;margin-top:554.6pt;width:60.95pt;height:21.95pt;mso-wrap-style:none;v-text-anchor:middle">
                <v:fill o:detectmouseclick="t" type="solid" color2="#cc9900" opacity="0.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6548120</wp:posOffset>
                </wp:positionV>
                <wp:extent cx="2794000" cy="279400"/>
                <wp:effectExtent l="0" t="480060" r="0" b="4768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960" cy="279360"/>
                        </a:xfrm>
                        <a:prstGeom prst="rect">
                          <a:avLst/>
                        </a:prstGeom>
                        <a:solidFill>
                          <a:srgbClr val="3366ff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126pt;margin-top:515.6pt;width:219.95pt;height:21.95pt;mso-wrap-style:none;v-text-anchor:middle">
                <v:fill o:detectmouseclick="t" type="solid" color2="#cc9900" opacity="0.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-317500</wp:posOffset>
                </wp:positionH>
                <wp:positionV relativeFrom="paragraph">
                  <wp:posOffset>5405120</wp:posOffset>
                </wp:positionV>
                <wp:extent cx="4991100" cy="279400"/>
                <wp:effectExtent l="0" t="684530" r="0" b="6756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1040" cy="279360"/>
                        </a:xfrm>
                        <a:prstGeom prst="rect">
                          <a:avLst/>
                        </a:prstGeom>
                        <a:solidFill>
                          <a:srgbClr val="3366ff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-25pt;margin-top:425.6pt;width:392.95pt;height:21.95pt;mso-wrap-style:none;v-text-anchor:middle">
                <v:fill o:detectmouseclick="t" type="solid" color2="#cc9900" opacity="0.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84455" simplePos="0" locked="0" layoutInCell="0" allowOverlap="1" relativeHeight="48">
                <wp:simplePos x="0" y="0"/>
                <wp:positionH relativeFrom="column">
                  <wp:posOffset>-241300</wp:posOffset>
                </wp:positionH>
                <wp:positionV relativeFrom="paragraph">
                  <wp:posOffset>2255520</wp:posOffset>
                </wp:positionV>
                <wp:extent cx="317500" cy="762635"/>
                <wp:effectExtent l="13335" t="60325" r="0" b="317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762480"/>
                          <a:chOff x="0" y="0"/>
                          <a:chExt cx="317520" cy="762480"/>
                        </a:xfrm>
                      </wpg:grpSpPr>
                      <wps:wsp>
                        <wps:cNvSpPr/>
                        <wps:spPr>
                          <a:xfrm>
                            <a:off x="264240" y="182880"/>
                            <a:ext cx="25920" cy="488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274320"/>
                            <a:ext cx="25560" cy="488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17520" cy="457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17520" cy="45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880" y="11520"/>
                              <a:ext cx="257040" cy="358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57040" cy="35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8920" y="18360"/>
                                <a:ext cx="8388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pt;margin-top:177.6pt;width:25pt;height:60.05pt" coordorigin="-380,3552" coordsize="500,1201">
                <v:rect id="shape_0" fillcolor="#ffff99" stroked="t" o:allowincell="f" style="position:absolute;left:36;top:3840;width:40;height:768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rect id="shape_0" fillcolor="#ffff99" stroked="t" o:allowincell="f" style="position:absolute;left:-336;top:3984;width:39;height:768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group id="shape_0" style="position:absolute;left:-380;top:3552;width:500;height:721">
                  <v:shape id="shape_0" coordsize="6624,8208" path="m4464,0l6624,2736l6624,5472l4464,8208l2160,8208l0,5472l0,2736l2160,0l4464,0xe" fillcolor="#ffcc00" stroked="t" o:allowincell="f" style="position:absolute;left:-380;top:3552;width:499;height:720;flip:x;mso-wrap-style:none;v-text-anchor:middle">
                    <v:fill o:detectmouseclick="t" type="solid" color2="#0033ff"/>
                    <v:stroke color="#ffcc00" weight="9360" joinstyle="round" endcap="flat"/>
                    <w10:wrap type="none"/>
                  </v:shape>
                  <v:group id="shape_0" style="position:absolute;left:-334;top:3570;width:405;height:564">
                    <v:shape id="shape_0" coordsize="6624,8208" path="m4464,0l6624,2736l6624,5472l4464,8208l2160,8208l0,5472l0,2736l2160,0l4464,0xe" fillcolor="#ffcc00" stroked="t" o:allowincell="f" style="position:absolute;left:-333;top:3570;width:404;height:563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#ffcc00" stroked="t" o:allowincell="f" style="position:absolute;left:-193;top:3599;width:131;height:316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84455" simplePos="0" locked="0" layoutInCell="0" allowOverlap="1" relativeHeight="49">
                <wp:simplePos x="0" y="0"/>
                <wp:positionH relativeFrom="column">
                  <wp:posOffset>-215900</wp:posOffset>
                </wp:positionH>
                <wp:positionV relativeFrom="paragraph">
                  <wp:posOffset>3360420</wp:posOffset>
                </wp:positionV>
                <wp:extent cx="317500" cy="762635"/>
                <wp:effectExtent l="13335" t="60325" r="0" b="317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762480"/>
                          <a:chOff x="0" y="0"/>
                          <a:chExt cx="317520" cy="762480"/>
                        </a:xfrm>
                      </wpg:grpSpPr>
                      <wps:wsp>
                        <wps:cNvSpPr/>
                        <wps:spPr>
                          <a:xfrm>
                            <a:off x="264240" y="182880"/>
                            <a:ext cx="25920" cy="488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274320"/>
                            <a:ext cx="25560" cy="488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17520" cy="457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17520" cy="45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880" y="11520"/>
                              <a:ext cx="257040" cy="358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57040" cy="35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8920" y="18360"/>
                                <a:ext cx="8388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pt;margin-top:264.6pt;width:25pt;height:60.05pt" coordorigin="-340,5292" coordsize="500,1201">
                <v:rect id="shape_0" fillcolor="#ffff99" stroked="t" o:allowincell="f" style="position:absolute;left:76;top:5580;width:40;height:768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rect id="shape_0" fillcolor="#ffff99" stroked="t" o:allowincell="f" style="position:absolute;left:-296;top:5724;width:39;height:768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group id="shape_0" style="position:absolute;left:-340;top:5292;width:500;height:721">
                  <v:shape id="shape_0" coordsize="6624,8208" path="m4464,0l6624,2736l6624,5472l4464,8208l2160,8208l0,5472l0,2736l2160,0l4464,0xe" fillcolor="#ffcc00" stroked="t" o:allowincell="f" style="position:absolute;left:-340;top:5292;width:499;height:720;flip:x;mso-wrap-style:none;v-text-anchor:middle">
                    <v:fill o:detectmouseclick="t" type="solid" color2="#0033ff"/>
                    <v:stroke color="#ffcc00" weight="9360" joinstyle="round" endcap="flat"/>
                    <w10:wrap type="none"/>
                  </v:shape>
                  <v:group id="shape_0" style="position:absolute;left:-294;top:5310;width:405;height:564">
                    <v:shape id="shape_0" coordsize="6624,8208" path="m4464,0l6624,2736l6624,5472l4464,8208l2160,8208l0,5472l0,2736l2160,0l4464,0xe" fillcolor="#ffcc00" stroked="t" o:allowincell="f" style="position:absolute;left:-293;top:5310;width:404;height:563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#ffcc00" stroked="t" o:allowincell="f" style="position:absolute;left:-153;top:5339;width:131;height:316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84455" simplePos="0" locked="0" layoutInCell="0" allowOverlap="1" relativeHeight="50">
                <wp:simplePos x="0" y="0"/>
                <wp:positionH relativeFrom="column">
                  <wp:posOffset>-190500</wp:posOffset>
                </wp:positionH>
                <wp:positionV relativeFrom="paragraph">
                  <wp:posOffset>414020</wp:posOffset>
                </wp:positionV>
                <wp:extent cx="317500" cy="762635"/>
                <wp:effectExtent l="13335" t="60325" r="0" b="317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762480"/>
                          <a:chOff x="0" y="0"/>
                          <a:chExt cx="317520" cy="762480"/>
                        </a:xfrm>
                      </wpg:grpSpPr>
                      <wps:wsp>
                        <wps:cNvSpPr/>
                        <wps:spPr>
                          <a:xfrm>
                            <a:off x="264240" y="182880"/>
                            <a:ext cx="25920" cy="488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274320"/>
                            <a:ext cx="25560" cy="488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17520" cy="457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17520" cy="45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880" y="11520"/>
                              <a:ext cx="257040" cy="358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57040" cy="35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8920" y="18360"/>
                                <a:ext cx="8388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pt;margin-top:32.6pt;width:25pt;height:60.05pt" coordorigin="-300,652" coordsize="500,1201">
                <v:rect id="shape_0" fillcolor="#ffff99" stroked="t" o:allowincell="f" style="position:absolute;left:116;top:940;width:40;height:768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rect id="shape_0" fillcolor="#ffff99" stroked="t" o:allowincell="f" style="position:absolute;left:-256;top:1084;width:39;height:768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group id="shape_0" style="position:absolute;left:-300;top:652;width:500;height:721">
                  <v:shape id="shape_0" coordsize="6624,8208" path="m4464,0l6624,2736l6624,5472l4464,8208l2160,8208l0,5472l0,2736l2160,0l4464,0xe" fillcolor="#ffcc00" stroked="t" o:allowincell="f" style="position:absolute;left:-300;top:652;width:499;height:720;flip:x;mso-wrap-style:none;v-text-anchor:middle">
                    <v:fill o:detectmouseclick="t" type="solid" color2="#0033ff"/>
                    <v:stroke color="#ffcc00" weight="9360" joinstyle="round" endcap="flat"/>
                    <w10:wrap type="none"/>
                  </v:shape>
                  <v:group id="shape_0" style="position:absolute;left:-254;top:670;width:405;height:564">
                    <v:shape id="shape_0" coordsize="6624,8208" path="m4464,0l6624,2736l6624,5472l4464,8208l2160,8208l0,5472l0,2736l2160,0l4464,0xe" fillcolor="#ffcc00" stroked="t" o:allowincell="f" style="position:absolute;left:-253;top:670;width:404;height:563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#ffcc00" stroked="t" o:allowincell="f" style="position:absolute;left:-113;top:699;width:131;height:316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02870" simplePos="0" locked="0" layoutInCell="0" allowOverlap="1" relativeHeight="51">
                <wp:simplePos x="0" y="0"/>
                <wp:positionH relativeFrom="column">
                  <wp:posOffset>4749800</wp:posOffset>
                </wp:positionH>
                <wp:positionV relativeFrom="paragraph">
                  <wp:posOffset>121920</wp:posOffset>
                </wp:positionV>
                <wp:extent cx="328295" cy="434340"/>
                <wp:effectExtent l="20320" t="58420" r="0" b="4445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320" cy="434520"/>
                          <a:chOff x="0" y="0"/>
                          <a:chExt cx="328320" cy="43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4360" cy="434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24360" cy="43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960" y="10800"/>
                              <a:ext cx="262800" cy="339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62800" cy="33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17640"/>
                                <a:ext cx="8568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040" y="71280"/>
                            <a:ext cx="323280" cy="240120"/>
                          </a:xfrm>
                        </wpg:grpSpPr>
                        <wps:wsp>
                          <wps:cNvSpPr/>
                          <wps:spPr>
                            <a:xfrm flipH="1" rot="2269800">
                              <a:off x="10440" y="101160"/>
                              <a:ext cx="335880" cy="39240"/>
                            </a:xfrm>
                            <a:prstGeom prst="rect">
                              <a:avLst/>
                            </a:prstGeom>
                            <a:solidFill>
                              <a:srgbClr val="00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8492400">
                              <a:off x="-23760" y="100080"/>
                              <a:ext cx="335880" cy="39960"/>
                            </a:xfrm>
                            <a:prstGeom prst="rect">
                              <a:avLst/>
                            </a:prstGeom>
                            <a:solidFill>
                              <a:srgbClr val="00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4pt;margin-top:9.6pt;width:29.3pt;height:34.2pt" coordorigin="7448,192" coordsize="586,684">
                <v:group id="shape_0" style="position:absolute;left:7479;top:192;width:511;height:684">
                  <v:shape id="shape_0" coordsize="6624,8208" path="m4464,0l6624,2736l6624,5472l4464,8208l2160,8208l0,5472l0,2736l2160,0l4464,0xe" fillcolor="white" stroked="t" o:allowincell="f" style="position:absolute;left:7480;top:192;width:510;height:683;flip:x;mso-wrap-style:none;v-text-anchor:middle">
                    <v:fill o:detectmouseclick="t" type="solid" color2="black"/>
                    <v:stroke color="#ffcc00" weight="9360" joinstyle="round" endcap="flat"/>
                    <w10:wrap type="none"/>
                  </v:shape>
                  <v:group id="shape_0" style="position:absolute;left:7529;top:209;width:414;height:535">
                    <v:shape id="shape_0" coordsize="6624,8208" path="m4464,0l6624,2736l6624,5472l4464,8208l2160,8208l0,5472l0,2736l2160,0l4464,0xe" fillcolor="white" stroked="t" o:allowincell="f" style="position:absolute;left:7529;top:209;width:413;height:534;flip:x;mso-wrap-style:none;v-text-anchor:middle">
                      <v:fill o:detectmouseclick="t" type="solid" color2="black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white" stroked="t" o:allowincell="f" style="position:absolute;left:7673;top:237;width:134;height:299;flip:x;mso-wrap-style:none;v-text-anchor:middle">
                      <v:fill o:detectmouseclick="t" type="solid" color2="black"/>
                      <v:stroke color="#333300" weight="76320" dashstyle="dash" joinstyle="round" endcap="flat"/>
                      <w10:wrap type="none"/>
                    </v:shape>
                  </v:group>
                </v:group>
                <v:group id="shape_0" style="position:absolute;left:7448;top:461;width:586;height:65">
                  <v:rect id="shape_0" fillcolor="#003300" stroked="t" o:allowincell="f" style="position:absolute;left:7505;top:463;width:528;height:61;flip:x;mso-wrap-style:none;v-text-anchor:middle;rotation:322">
                    <v:fill o:detectmouseclick="t" type="solid" color2="#ffccff"/>
                    <v:stroke color="black" weight="9360" joinstyle="miter" endcap="flat"/>
                    <w10:wrap type="none"/>
                  </v:rect>
                  <v:rect id="shape_0" fillcolor="#003300" stroked="t" o:allowincell="f" style="position:absolute;left:7451;top:461;width:528;height:62;flip:x;mso-wrap-style:none;v-text-anchor:middle;rotation:218">
                    <v:fill o:detectmouseclick="t" type="solid" color2="#ffccf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71755" distR="114935" simplePos="0" locked="0" layoutInCell="0" allowOverlap="1" relativeHeight="53">
                <wp:simplePos x="0" y="0"/>
                <wp:positionH relativeFrom="column">
                  <wp:posOffset>6667500</wp:posOffset>
                </wp:positionH>
                <wp:positionV relativeFrom="paragraph">
                  <wp:posOffset>5875020</wp:posOffset>
                </wp:positionV>
                <wp:extent cx="303530" cy="447040"/>
                <wp:effectExtent l="0" t="45720" r="635" b="2667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480" cy="447120"/>
                          <a:chOff x="0" y="0"/>
                          <a:chExt cx="303480" cy="447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9880" cy="447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99880" cy="44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080" y="11520"/>
                              <a:ext cx="243360" cy="349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43360" cy="34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240" y="18360"/>
                                <a:ext cx="79200" cy="19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20" y="84600"/>
                            <a:ext cx="300960" cy="225360"/>
                          </a:xfrm>
                        </wpg:grpSpPr>
                        <wps:wsp>
                          <wps:cNvSpPr/>
                          <wps:spPr>
                            <a:xfrm flipH="1" rot="2269800">
                              <a:off x="10440" y="92520"/>
                              <a:ext cx="31068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8492400">
                              <a:off x="-20520" y="91800"/>
                              <a:ext cx="31068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3.45pt;margin-top:462.6pt;width:27pt;height:35.2pt" coordorigin="10469,9252" coordsize="540,704">
                <v:group id="shape_0" style="position:absolute;left:10500;top:9252;width:472;height:704">
                  <v:shape id="shape_0" coordsize="6624,8208" path="m4464,0l6624,2736l6624,5472l4464,8208l2160,8208l0,5472l0,2736l2160,0l4464,0xe" fillcolor="white" stroked="t" o:allowincell="f" style="position:absolute;left:10500;top:9252;width:471;height:703;flip:x;mso-wrap-style:none;v-text-anchor:middle">
                    <v:fill o:detectmouseclick="t" type="solid" color2="black"/>
                    <v:stroke color="#ffcc00" weight="9360" joinstyle="round" endcap="flat"/>
                    <w10:wrap type="none"/>
                  </v:shape>
                  <v:group id="shape_0" style="position:absolute;left:10544;top:9270;width:383;height:551">
                    <v:shape id="shape_0" coordsize="6624,8208" path="m4464,0l6624,2736l6624,5472l4464,8208l2160,8208l0,5472l0,2736l2160,0l4464,0xe" fillcolor="white" stroked="t" o:allowincell="f" style="position:absolute;left:10544;top:9270;width:382;height:550;flip:x;mso-wrap-style:none;v-text-anchor:middle">
                      <v:fill o:detectmouseclick="t" type="solid" color2="black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white" stroked="t" o:allowincell="f" style="position:absolute;left:10677;top:9299;width:124;height:308;flip:x;mso-wrap-style:none;v-text-anchor:middle">
                      <v:fill o:detectmouseclick="t" type="solid" color2="black"/>
                      <v:stroke color="#333300" weight="76320" dashstyle="dash" joinstyle="round" endcap="flat"/>
                      <w10:wrap type="none"/>
                    </v:shape>
                  </v:group>
                </v:group>
                <v:group id="shape_0" style="position:absolute;left:10469;top:9530;width:540;height:67">
                  <v:rect id="shape_0" fillcolor="#003300" stroked="t" o:allowincell="f" style="position:absolute;left:10521;top:9531;width:488;height:64;flip:x;mso-wrap-style:none;v-text-anchor:middle;rotation:322">
                    <v:fill o:detectmouseclick="t" type="solid" color2="#ffccff"/>
                    <v:stroke color="black" weight="9360" joinstyle="miter" endcap="flat"/>
                    <w10:wrap type="none"/>
                  </v:rect>
                  <v:rect id="shape_0" fillcolor="#003300" stroked="t" o:allowincell="f" style="position:absolute;left:10472;top:9531;width:488;height:64;flip:x;mso-wrap-style:none;v-text-anchor:middle;rotation:218">
                    <v:fill o:detectmouseclick="t" type="solid" color2="#ffccf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79500</wp:posOffset>
                </wp:positionH>
                <wp:positionV relativeFrom="paragraph">
                  <wp:posOffset>7526020</wp:posOffset>
                </wp:positionV>
                <wp:extent cx="4902200" cy="2070100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0" cy="20701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418" w:leader="none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GB"/>
                              </w:rPr>
                              <w:t>STAGE</w:t>
                              <w:tab/>
                              <w:tab/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418" w:leader="none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418" w:leader="none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>Points:</w:t>
                              <w:tab/>
                              <w:tab/>
                              <w:t>16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418" w:leader="none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>Rounds:</w:t>
                              <w:tab/>
                              <w:tab/>
                              <w:t>31</w:t>
                            </w:r>
                          </w:p>
                          <w:p>
                            <w:pPr>
                              <w:pStyle w:val="Heading1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argets:</w:t>
                              <w:tab/>
                              <w:tab/>
                              <w:t xml:space="preserve">16 IPSC + PT 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Distance:</w:t>
                              <w:tab/>
                              <w:tab/>
                              <w:t>4-30 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418" w:leader="none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418" w:leader="none"/>
                                <w:tab w:val="left" w:pos="1701" w:leader="none"/>
                              </w:tabs>
                              <w:ind w:left="1695" w:hanging="1695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>Start position:</w:t>
                              <w:tab/>
                              <w:tab/>
                              <w:t xml:space="preserve">Start at A, heels touching. Weap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GB"/>
                              </w:rPr>
                              <w:t>loade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 xml:space="preserve"> and holstered. Standing relaxed, facing down rang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418" w:leader="none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Arial" w:hAnsi="Arial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>Procedure:</w:t>
                              <w:tab/>
                              <w:tab/>
                              <w:t>On signal, engage targets free style, free order.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Arial" w:hAnsi="Arial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  <w:tab/>
                              <w:t>Stepping on activator box activates swing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418" w:leader="none"/>
                                <w:tab w:val="left" w:pos="1701" w:leader="none"/>
                              </w:tabs>
                              <w:ind w:left="2608" w:hanging="2608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86pt;height:163pt;mso-wrap-distance-left:9.05pt;mso-wrap-distance-right:9.05pt;mso-wrap-distance-top:0pt;mso-wrap-distance-bottom:0pt;margin-top:592.6pt;mso-position-vertical-relative:text;margin-left:8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418" w:leader="none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lang w:val="en-GB"/>
                        </w:rPr>
                        <w:t>STAGE</w:t>
                        <w:tab/>
                        <w:tab/>
                        <w:t>7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418" w:leader="none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418" w:leader="none"/>
                          <w:tab w:val="left" w:pos="1701" w:leader="none"/>
                        </w:tabs>
                        <w:rPr>
                          <w:rFonts w:ascii="Arial" w:hAnsi="Arial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>Points:</w:t>
                        <w:tab/>
                        <w:tab/>
                        <w:t>160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418" w:leader="none"/>
                          <w:tab w:val="left" w:pos="1701" w:leader="none"/>
                        </w:tabs>
                        <w:rPr>
                          <w:rFonts w:ascii="Arial" w:hAnsi="Arial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>Rounds:</w:t>
                        <w:tab/>
                        <w:tab/>
                        <w:t>31</w:t>
                      </w:r>
                    </w:p>
                    <w:p>
                      <w:pPr>
                        <w:pStyle w:val="Heading1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argets:</w:t>
                        <w:tab/>
                        <w:tab/>
                        <w:t xml:space="preserve">16 IPSC + PT 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lang w:val="en-GB"/>
                        </w:rPr>
                        <w:t>Distance:</w:t>
                        <w:tab/>
                        <w:tab/>
                        <w:t>4-30 m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418" w:leader="none"/>
                          <w:tab w:val="left" w:pos="1701" w:leader="none"/>
                        </w:tabs>
                        <w:rPr>
                          <w:rFonts w:ascii="Arial" w:hAnsi="Arial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418" w:leader="none"/>
                          <w:tab w:val="left" w:pos="1701" w:leader="none"/>
                        </w:tabs>
                        <w:ind w:left="1695" w:hanging="1695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>Start position:</w:t>
                        <w:tab/>
                        <w:tab/>
                        <w:t xml:space="preserve">Start at A, heels touching. Weapon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lang w:val="en-GB"/>
                        </w:rPr>
                        <w:t>loaded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 xml:space="preserve"> and holstered. Standing relaxed, facing down range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418" w:leader="none"/>
                          <w:tab w:val="left" w:pos="1701" w:leader="none"/>
                        </w:tabs>
                        <w:rPr>
                          <w:rFonts w:ascii="Arial" w:hAnsi="Arial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TextBodyIndent"/>
                        <w:rPr>
                          <w:rFonts w:ascii="Arial" w:hAnsi="Arial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>Procedure:</w:t>
                        <w:tab/>
                        <w:tab/>
                        <w:t>On signal, engage targets free style, free order.</w:t>
                      </w:r>
                    </w:p>
                    <w:p>
                      <w:pPr>
                        <w:pStyle w:val="TextBodyIndent"/>
                        <w:rPr>
                          <w:rFonts w:ascii="Arial" w:hAnsi="Arial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  <w:tab/>
                        <w:t>Stepping on activator box activates swinger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418" w:leader="none"/>
                          <w:tab w:val="left" w:pos="1701" w:leader="none"/>
                        </w:tabs>
                        <w:ind w:left="2608" w:hanging="2608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73400</wp:posOffset>
                </wp:positionH>
                <wp:positionV relativeFrom="paragraph">
                  <wp:posOffset>6687820</wp:posOffset>
                </wp:positionV>
                <wp:extent cx="457200" cy="45720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526.6pt;mso-position-vertical-relative:text;margin-left:2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84455" simplePos="0" locked="0" layoutInCell="0" allowOverlap="1" relativeHeight="60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317500" cy="762635"/>
                <wp:effectExtent l="13970" t="60325" r="0" b="317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762480"/>
                          <a:chOff x="0" y="0"/>
                          <a:chExt cx="317520" cy="762480"/>
                        </a:xfrm>
                      </wpg:grpSpPr>
                      <wps:wsp>
                        <wps:cNvSpPr/>
                        <wps:spPr>
                          <a:xfrm>
                            <a:off x="264240" y="182880"/>
                            <a:ext cx="25920" cy="488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274320"/>
                            <a:ext cx="25560" cy="488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17520" cy="457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17520" cy="45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600" y="11520"/>
                              <a:ext cx="257040" cy="358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57040" cy="35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9280" y="18360"/>
                                <a:ext cx="8388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9pt;width:25pt;height:60.05pt" coordorigin="20,180" coordsize="500,1201">
                <v:rect id="shape_0" fillcolor="#ffff99" stroked="t" o:allowincell="f" style="position:absolute;left:436;top:468;width:40;height:768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rect id="shape_0" fillcolor="#ffff99" stroked="t" o:allowincell="f" style="position:absolute;left:63;top:612;width:39;height:768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group id="shape_0" style="position:absolute;left:20;top:180;width:500;height:721">
                  <v:shape id="shape_0" coordsize="6624,8208" path="m4464,0l6624,2736l6624,5472l4464,8208l2160,8208l0,5472l0,2736l2160,0l4464,0xe" fillcolor="#ffcc00" stroked="t" o:allowincell="f" style="position:absolute;left:20;top:180;width:499;height:720;flip:x;mso-wrap-style:none;v-text-anchor:middle">
                    <v:fill o:detectmouseclick="t" type="solid" color2="#0033ff"/>
                    <v:stroke color="#ffcc00" weight="9360" joinstyle="round" endcap="flat"/>
                    <w10:wrap type="none"/>
                  </v:shape>
                  <v:group id="shape_0" style="position:absolute;left:67;top:198;width:405;height:564">
                    <v:shape id="shape_0" coordsize="6624,8208" path="m4464,0l6624,2736l6624,5472l4464,8208l2160,8208l0,5472l0,2736l2160,0l4464,0xe" fillcolor="#ffcc00" stroked="t" o:allowincell="f" style="position:absolute;left:68;top:198;width:404;height:563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#ffcc00" stroked="t" o:allowincell="f" style="position:absolute;left:209;top:227;width:131;height:316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07315" distR="107315" simplePos="0" locked="0" layoutInCell="0" allowOverlap="1" relativeHeight="61">
                <wp:simplePos x="0" y="0"/>
                <wp:positionH relativeFrom="column">
                  <wp:posOffset>4318000</wp:posOffset>
                </wp:positionH>
                <wp:positionV relativeFrom="paragraph">
                  <wp:posOffset>-838200</wp:posOffset>
                </wp:positionV>
                <wp:extent cx="495300" cy="384175"/>
                <wp:effectExtent l="0" t="508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360" cy="384120"/>
                          <a:chOff x="0" y="0"/>
                          <a:chExt cx="495360" cy="38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5360" cy="384120"/>
                          </a:xfrm>
                          <a:custGeom>
                            <a:avLst/>
                            <a:gdLst>
                              <a:gd name="textAreaLeft" fmla="*/ 0 w 280800"/>
                              <a:gd name="textAreaRight" fmla="*/ 281160 w 280800"/>
                              <a:gd name="textAreaTop" fmla="*/ 0 h 217800"/>
                              <a:gd name="textAreaBottom" fmla="*/ 218160 h 21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899" y="15037"/>
                                </a:moveTo>
                                <a:arcTo wR="-6478" hR="-6478" stAng="8349360" swAng="-3082550"/>
                                <a:lnTo>
                                  <a:pt x="10382" y="8"/>
                                </a:lnTo>
                                <a:arcTo wR="10800" hR="10800" stAng="-5533190" swAng="3082550"/>
                                <a:lnTo>
                                  <a:pt x="21013" y="1971"/>
                                </a:lnTo>
                                <a:lnTo>
                                  <a:pt x="20514" y="8827"/>
                                </a:lnTo>
                                <a:lnTo>
                                  <a:pt x="13658" y="83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495360" cy="384120"/>
                          </a:xfrm>
                          <a:custGeom>
                            <a:avLst/>
                            <a:gdLst>
                              <a:gd name="textAreaLeft" fmla="*/ 360 w 280800"/>
                              <a:gd name="textAreaRight" fmla="*/ 281520 w 280800"/>
                              <a:gd name="textAreaTop" fmla="*/ 0 h 217800"/>
                              <a:gd name="textAreaBottom" fmla="*/ 218160 h 21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899" y="15037"/>
                                </a:moveTo>
                                <a:arcTo wR="-6478" hR="-6478" stAng="8349360" swAng="-3082550"/>
                                <a:lnTo>
                                  <a:pt x="10382" y="8"/>
                                </a:lnTo>
                                <a:arcTo wR="10800" hR="10800" stAng="-5533190" swAng="3082550"/>
                                <a:lnTo>
                                  <a:pt x="21013" y="1971"/>
                                </a:lnTo>
                                <a:lnTo>
                                  <a:pt x="20514" y="8827"/>
                                </a:lnTo>
                                <a:lnTo>
                                  <a:pt x="13658" y="83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pt;margin-top:-66pt;width:39pt;height:30.25pt" coordorigin="6800,-1320" coordsize="780,605">
                <v:rect id="shape_0" fillcolor="white" stroked="t" o:allowincell="f" style="position:absolute;left:6800;top:-1320;width:779;height:6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00;top:-1320;width:779;height:604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3124200</wp:posOffset>
                </wp:positionH>
                <wp:positionV relativeFrom="paragraph">
                  <wp:posOffset>114300</wp:posOffset>
                </wp:positionV>
                <wp:extent cx="2095500" cy="1422400"/>
                <wp:effectExtent l="0" t="370205" r="0" b="3702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1422360"/>
                        </a:xfrm>
                        <a:prstGeom prst="rect">
                          <a:avLst/>
                        </a:prstGeom>
                        <a:solidFill>
                          <a:srgbClr val="3366ff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246pt;margin-top:9pt;width:164.95pt;height:111.95pt;mso-wrap-style:none;v-text-anchor:middle">
                <v:fill o:detectmouseclick="t" type="solid" color2="#cc9900" opacity="0.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638300</wp:posOffset>
                </wp:positionH>
                <wp:positionV relativeFrom="paragraph">
                  <wp:posOffset>88900</wp:posOffset>
                </wp:positionV>
                <wp:extent cx="2705100" cy="1397000"/>
                <wp:effectExtent l="0" t="420370" r="0" b="41402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1397160"/>
                        </a:xfrm>
                        <a:prstGeom prst="rect">
                          <a:avLst/>
                        </a:prstGeom>
                        <a:solidFill>
                          <a:srgbClr val="3366ff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129pt;margin-top:7pt;width:212.95pt;height:109.95pt;mso-wrap-style:none;v-text-anchor:middle">
                <v:fill o:detectmouseclick="t" type="solid" color2="#cc9900" opacity="0.6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31515</wp:posOffset>
                </wp:positionH>
                <wp:positionV relativeFrom="paragraph">
                  <wp:posOffset>-347980</wp:posOffset>
                </wp:positionV>
                <wp:extent cx="349250" cy="725805"/>
                <wp:effectExtent l="635" t="22225" r="22225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200" cy="725760"/>
                          <a:chOff x="0" y="0"/>
                          <a:chExt cx="349200" cy="725760"/>
                        </a:xfrm>
                      </wpg:grpSpPr>
                      <wps:wsp>
                        <wps:cNvSpPr/>
                        <wps:spPr>
                          <a:xfrm>
                            <a:off x="320760" y="241920"/>
                            <a:ext cx="28440" cy="483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41920"/>
                            <a:ext cx="28080" cy="483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49200" cy="453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49200" cy="45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120" y="12240"/>
                              <a:ext cx="283320" cy="354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83320" cy="35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000" y="18720"/>
                                <a:ext cx="92160" cy="19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45pt;margin-top:-27.4pt;width:27.5pt;height:57.15pt" coordorigin="5089,-548" coordsize="550,1143">
                <v:rect id="shape_0" fillcolor="#ffff99" stroked="t" o:allowincell="f" style="position:absolute;left:5594;top:-167;width:44;height:761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rect id="shape_0" fillcolor="#ffff99" stroked="t" o:allowincell="f" style="position:absolute;left:5094;top:-167;width:43;height:761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group id="shape_0" style="position:absolute;left:5089;top:-548;width:550;height:714">
                  <v:shape id="shape_0" coordsize="6624,8208" path="m4464,0l6624,2736l6624,5472l4464,8208l2160,8208l0,5472l0,2736l2160,0l4464,0xe" fillcolor="#ffcc00" stroked="t" o:allowincell="f" style="position:absolute;left:5089;top:-548;width:549;height:713;flip:x;mso-wrap-style:none;v-text-anchor:middle">
                    <v:fill o:detectmouseclick="t" type="solid" color2="#0033ff"/>
                    <v:stroke color="#ffcc00" weight="9360" joinstyle="round" endcap="flat"/>
                    <w10:wrap type="none"/>
                  </v:shape>
                  <v:group id="shape_0" style="position:absolute;left:5141;top:-529;width:446;height:559">
                    <v:shape id="shape_0" coordsize="6624,8208" path="m4464,0l6624,2736l6624,5472l4464,8208l2160,8208l0,5472l0,2736l2160,0l4464,0xe" fillcolor="#ffcc00" stroked="t" o:allowincell="f" style="position:absolute;left:5141;top:-529;width:445;height:558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#ffcc00" stroked="t" o:allowincell="f" style="position:absolute;left:5297;top:-499;width:144;height:313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07315" distR="107315" simplePos="0" locked="0" layoutInCell="0" allowOverlap="1" relativeHeight="63">
                <wp:simplePos x="0" y="0"/>
                <wp:positionH relativeFrom="column">
                  <wp:posOffset>4318000</wp:posOffset>
                </wp:positionH>
                <wp:positionV relativeFrom="paragraph">
                  <wp:posOffset>-838200</wp:posOffset>
                </wp:positionV>
                <wp:extent cx="495300" cy="384175"/>
                <wp:effectExtent l="0" t="508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360" cy="384120"/>
                          <a:chOff x="0" y="0"/>
                          <a:chExt cx="495360" cy="38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5360" cy="384120"/>
                          </a:xfrm>
                          <a:custGeom>
                            <a:avLst/>
                            <a:gdLst>
                              <a:gd name="textAreaLeft" fmla="*/ 0 w 280800"/>
                              <a:gd name="textAreaRight" fmla="*/ 281160 w 280800"/>
                              <a:gd name="textAreaTop" fmla="*/ 0 h 217800"/>
                              <a:gd name="textAreaBottom" fmla="*/ 218160 h 21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899" y="15037"/>
                                </a:moveTo>
                                <a:arcTo wR="-6478" hR="-6478" stAng="8349360" swAng="-3082550"/>
                                <a:lnTo>
                                  <a:pt x="10382" y="8"/>
                                </a:lnTo>
                                <a:arcTo wR="10800" hR="10800" stAng="-5533190" swAng="3082550"/>
                                <a:lnTo>
                                  <a:pt x="21013" y="1971"/>
                                </a:lnTo>
                                <a:lnTo>
                                  <a:pt x="20514" y="8827"/>
                                </a:lnTo>
                                <a:lnTo>
                                  <a:pt x="13658" y="83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495360" cy="384120"/>
                          </a:xfrm>
                          <a:custGeom>
                            <a:avLst/>
                            <a:gdLst>
                              <a:gd name="textAreaLeft" fmla="*/ 360 w 280800"/>
                              <a:gd name="textAreaRight" fmla="*/ 281520 w 280800"/>
                              <a:gd name="textAreaTop" fmla="*/ 0 h 217800"/>
                              <a:gd name="textAreaBottom" fmla="*/ 218160 h 21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899" y="15037"/>
                                </a:moveTo>
                                <a:arcTo wR="-6478" hR="-6478" stAng="8349360" swAng="-3082550"/>
                                <a:lnTo>
                                  <a:pt x="10382" y="8"/>
                                </a:lnTo>
                                <a:arcTo wR="10800" hR="10800" stAng="-5533190" swAng="3082550"/>
                                <a:lnTo>
                                  <a:pt x="21013" y="1971"/>
                                </a:lnTo>
                                <a:lnTo>
                                  <a:pt x="20514" y="8827"/>
                                </a:lnTo>
                                <a:lnTo>
                                  <a:pt x="13658" y="83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pt;margin-top:-66pt;width:39pt;height:30.25pt" coordorigin="6800,-1320" coordsize="780,605">
                <v:rect id="shape_0" fillcolor="white" stroked="t" o:allowincell="f" style="position:absolute;left:6800;top:-1320;width:779;height:6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00;top:-1320;width:779;height:604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65200</wp:posOffset>
                </wp:positionH>
                <wp:positionV relativeFrom="paragraph">
                  <wp:posOffset>154940</wp:posOffset>
                </wp:positionV>
                <wp:extent cx="292100" cy="737235"/>
                <wp:effectExtent l="17780" t="38735" r="8255" b="254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60" cy="737280"/>
                          <a:chOff x="0" y="0"/>
                          <a:chExt cx="291960" cy="737280"/>
                        </a:xfrm>
                      </wpg:grpSpPr>
                      <wps:wsp>
                        <wps:cNvSpPr/>
                        <wps:spPr>
                          <a:xfrm>
                            <a:off x="264960" y="222840"/>
                            <a:ext cx="25920" cy="466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080"/>
                            <a:ext cx="25560" cy="466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91960" cy="437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91960" cy="43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080" y="10800"/>
                              <a:ext cx="236880" cy="341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3688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160" y="17640"/>
                                <a:ext cx="76680" cy="1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pt;margin-top:12.2pt;width:23pt;height:58.05pt" coordorigin="1520,244" coordsize="460,1161">
                <v:rect id="shape_0" fillcolor="#ffff99" stroked="t" o:allowincell="f" style="position:absolute;left:1937;top:595;width:40;height:733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rect id="shape_0" fillcolor="#ffff99" stroked="t" o:allowincell="f" style="position:absolute;left:1520;top:671;width:39;height:733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group id="shape_0" style="position:absolute;left:1520;top:244;width:460;height:688">
                  <v:shape id="shape_0" coordsize="6624,8208" path="m4464,0l6624,2736l6624,5472l4464,8208l2160,8208l0,5472l0,2736l2160,0l4464,0xe" fillcolor="#ffcc00" stroked="t" o:allowincell="f" style="position:absolute;left:1520;top:244;width:459;height:687;flip:x;mso-wrap-style:none;v-text-anchor:middle">
                    <v:fill o:detectmouseclick="t" type="solid" color2="#0033ff"/>
                    <v:stroke color="#ffcc00" weight="9360" joinstyle="round" endcap="flat"/>
                    <w10:wrap type="none"/>
                  </v:shape>
                  <v:group id="shape_0" style="position:absolute;left:1563;top:261;width:373;height:538">
                    <v:shape id="shape_0" coordsize="6624,8208" path="m4464,0l6624,2736l6624,5472l4464,8208l2160,8208l0,5472l0,2736l2160,0l4464,0xe" fillcolor="#ffcc00" stroked="t" o:allowincell="f" style="position:absolute;left:1564;top:261;width:372;height:537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#ffcc00" stroked="t" o:allowincell="f" style="position:absolute;left:1695;top:289;width:120;height:301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07315" distR="107315" simplePos="0" locked="0" layoutInCell="0" allowOverlap="1" relativeHeight="65">
                <wp:simplePos x="0" y="0"/>
                <wp:positionH relativeFrom="column">
                  <wp:posOffset>4318000</wp:posOffset>
                </wp:positionH>
                <wp:positionV relativeFrom="paragraph">
                  <wp:posOffset>-838200</wp:posOffset>
                </wp:positionV>
                <wp:extent cx="495300" cy="384175"/>
                <wp:effectExtent l="0" t="508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360" cy="384120"/>
                          <a:chOff x="0" y="0"/>
                          <a:chExt cx="495360" cy="38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5360" cy="384120"/>
                          </a:xfrm>
                          <a:custGeom>
                            <a:avLst/>
                            <a:gdLst>
                              <a:gd name="textAreaLeft" fmla="*/ 0 w 280800"/>
                              <a:gd name="textAreaRight" fmla="*/ 281160 w 280800"/>
                              <a:gd name="textAreaTop" fmla="*/ 0 h 217800"/>
                              <a:gd name="textAreaBottom" fmla="*/ 218160 h 21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899" y="15037"/>
                                </a:moveTo>
                                <a:arcTo wR="-6478" hR="-6478" stAng="8349360" swAng="-3082550"/>
                                <a:lnTo>
                                  <a:pt x="10382" y="8"/>
                                </a:lnTo>
                                <a:arcTo wR="10800" hR="10800" stAng="-5533190" swAng="3082550"/>
                                <a:lnTo>
                                  <a:pt x="21013" y="1971"/>
                                </a:lnTo>
                                <a:lnTo>
                                  <a:pt x="20514" y="8827"/>
                                </a:lnTo>
                                <a:lnTo>
                                  <a:pt x="13658" y="83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495360" cy="384120"/>
                          </a:xfrm>
                          <a:custGeom>
                            <a:avLst/>
                            <a:gdLst>
                              <a:gd name="textAreaLeft" fmla="*/ 360 w 280800"/>
                              <a:gd name="textAreaRight" fmla="*/ 281520 w 280800"/>
                              <a:gd name="textAreaTop" fmla="*/ 0 h 217800"/>
                              <a:gd name="textAreaBottom" fmla="*/ 218160 h 21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899" y="15037"/>
                                </a:moveTo>
                                <a:arcTo wR="-6478" hR="-6478" stAng="8349360" swAng="-3082550"/>
                                <a:lnTo>
                                  <a:pt x="10382" y="8"/>
                                </a:lnTo>
                                <a:arcTo wR="10800" hR="10800" stAng="-5533190" swAng="3082550"/>
                                <a:lnTo>
                                  <a:pt x="21013" y="1971"/>
                                </a:lnTo>
                                <a:lnTo>
                                  <a:pt x="20514" y="8827"/>
                                </a:lnTo>
                                <a:lnTo>
                                  <a:pt x="13658" y="83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pt;margin-top:-66pt;width:39pt;height:30.25pt" coordorigin="6800,-1320" coordsize="780,605">
                <v:rect id="shape_0" fillcolor="white" stroked="t" o:allowincell="f" style="position:absolute;left:6800;top:-1320;width:779;height:6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00;top:-1320;width:779;height:604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1125" distR="111125" simplePos="0" locked="0" layoutInCell="0" allowOverlap="1" relativeHeight="72">
                <wp:simplePos x="0" y="0"/>
                <wp:positionH relativeFrom="column">
                  <wp:posOffset>1701800</wp:posOffset>
                </wp:positionH>
                <wp:positionV relativeFrom="paragraph">
                  <wp:posOffset>95250</wp:posOffset>
                </wp:positionV>
                <wp:extent cx="393700" cy="305435"/>
                <wp:effectExtent l="0" t="571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840" cy="305280"/>
                          <a:chOff x="0" y="0"/>
                          <a:chExt cx="393840" cy="30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3840" cy="305280"/>
                          </a:xfrm>
                          <a:custGeom>
                            <a:avLst/>
                            <a:gdLst>
                              <a:gd name="textAreaLeft" fmla="*/ 0 w 223200"/>
                              <a:gd name="textAreaRight" fmla="*/ 223560 w 223200"/>
                              <a:gd name="textAreaTop" fmla="*/ 0 h 173160"/>
                              <a:gd name="textAreaBottom" fmla="*/ 173520 h 173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899" y="15037"/>
                                </a:moveTo>
                                <a:arcTo wR="-6478" hR="-6478" stAng="8349360" swAng="-3082550"/>
                                <a:lnTo>
                                  <a:pt x="10382" y="8"/>
                                </a:lnTo>
                                <a:arcTo wR="10800" hR="10800" stAng="-5533190" swAng="3082550"/>
                                <a:lnTo>
                                  <a:pt x="21013" y="1971"/>
                                </a:lnTo>
                                <a:lnTo>
                                  <a:pt x="20514" y="8827"/>
                                </a:lnTo>
                                <a:lnTo>
                                  <a:pt x="13658" y="83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93840" cy="305280"/>
                          </a:xfrm>
                          <a:custGeom>
                            <a:avLst/>
                            <a:gdLst>
                              <a:gd name="textAreaLeft" fmla="*/ 360 w 223200"/>
                              <a:gd name="textAreaRight" fmla="*/ 223920 w 223200"/>
                              <a:gd name="textAreaTop" fmla="*/ 0 h 173160"/>
                              <a:gd name="textAreaBottom" fmla="*/ 173520 h 173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899" y="15037"/>
                                </a:moveTo>
                                <a:arcTo wR="-6478" hR="-6478" stAng="8349360" swAng="-3082550"/>
                                <a:lnTo>
                                  <a:pt x="10382" y="8"/>
                                </a:lnTo>
                                <a:arcTo wR="10800" hR="10800" stAng="-5533190" swAng="3082550"/>
                                <a:lnTo>
                                  <a:pt x="21013" y="1971"/>
                                </a:lnTo>
                                <a:lnTo>
                                  <a:pt x="20514" y="8827"/>
                                </a:lnTo>
                                <a:lnTo>
                                  <a:pt x="13658" y="83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pt;margin-top:7.5pt;width:31pt;height:24.05pt" coordorigin="2680,150" coordsize="620,481">
                <v:rect id="shape_0" fillcolor="white" stroked="t" o:allowincell="f" style="position:absolute;left:2680;top:150;width:619;height:4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80;top:150;width:619;height:480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4">
                <wp:simplePos x="0" y="0"/>
                <wp:positionH relativeFrom="column">
                  <wp:posOffset>1701800</wp:posOffset>
                </wp:positionH>
                <wp:positionV relativeFrom="paragraph">
                  <wp:posOffset>-629285</wp:posOffset>
                </wp:positionV>
                <wp:extent cx="3590925" cy="1876425"/>
                <wp:effectExtent l="635" t="635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1000" cy="187632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34pt;margin-top:-49.55pt;width:282.7pt;height:147.7pt;mso-wrap-style:none;v-text-anchor:middle">
                <v:fill o:detectmouseclick="t" type="solid" color2="#3f3f3f" opacity="0.7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2395" simplePos="0" locked="0" layoutInCell="0" allowOverlap="1" relativeHeight="5">
                <wp:simplePos x="0" y="0"/>
                <wp:positionH relativeFrom="column">
                  <wp:posOffset>3276600</wp:posOffset>
                </wp:positionH>
                <wp:positionV relativeFrom="paragraph">
                  <wp:posOffset>635</wp:posOffset>
                </wp:positionV>
                <wp:extent cx="226695" cy="496570"/>
                <wp:effectExtent l="11430" t="13335" r="0" b="762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49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2" h="5404">
                              <a:moveTo>
                                <a:pt x="1635" y="5404"/>
                              </a:moveTo>
                              <a:lnTo>
                                <a:pt x="1635" y="2022"/>
                              </a:lnTo>
                              <a:lnTo>
                                <a:pt x="1836" y="1888"/>
                              </a:lnTo>
                              <a:lnTo>
                                <a:pt x="2004" y="1664"/>
                              </a:lnTo>
                              <a:lnTo>
                                <a:pt x="2116" y="1395"/>
                              </a:lnTo>
                              <a:lnTo>
                                <a:pt x="2172" y="1014"/>
                              </a:lnTo>
                              <a:lnTo>
                                <a:pt x="2082" y="712"/>
                              </a:lnTo>
                              <a:lnTo>
                                <a:pt x="1862" y="380"/>
                              </a:lnTo>
                              <a:lnTo>
                                <a:pt x="1623" y="197"/>
                              </a:lnTo>
                              <a:lnTo>
                                <a:pt x="1359" y="40"/>
                              </a:lnTo>
                              <a:lnTo>
                                <a:pt x="879" y="0"/>
                              </a:lnTo>
                              <a:lnTo>
                                <a:pt x="519" y="171"/>
                              </a:lnTo>
                              <a:lnTo>
                                <a:pt x="295" y="365"/>
                              </a:lnTo>
                              <a:lnTo>
                                <a:pt x="71" y="757"/>
                              </a:lnTo>
                              <a:lnTo>
                                <a:pt x="0" y="1070"/>
                              </a:lnTo>
                              <a:lnTo>
                                <a:pt x="34" y="1384"/>
                              </a:lnTo>
                              <a:lnTo>
                                <a:pt x="213" y="1742"/>
                              </a:lnTo>
                              <a:lnTo>
                                <a:pt x="560" y="2022"/>
                              </a:lnTo>
                              <a:lnTo>
                                <a:pt x="719" y="54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ff"/>
                            </a:gs>
                            <a:gs pos="100000">
                              <a:srgbClr val="00ccff"/>
                            </a:gs>
                          </a:gsLst>
                          <a:lin ang="5400000"/>
                        </a:gradFill>
                        <a:ln w="6480">
                          <a:solidFill>
                            <a:srgbClr val="ff66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2,5404" path="m1635,5404l1635,2022l1836,1888l2004,1664l2116,1395l2172,1014l2082,712l1862,380l1623,197l1359,40l879,0l519,171l295,365l71,757l0,1070l34,1384l213,1742l560,2022l719,5400e" fillcolor="blue" stroked="t" o:allowincell="f" style="position:absolute;margin-left:258pt;margin-top:0pt;width:17.8pt;height:39.05pt;mso-wrap-style:none;v-text-anchor:middle">
                <v:fill o:detectmouseclick="t" color2="#00ccff"/>
                <v:stroke color="#ff6600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06800</wp:posOffset>
                </wp:positionH>
                <wp:positionV relativeFrom="paragraph">
                  <wp:posOffset>43180</wp:posOffset>
                </wp:positionV>
                <wp:extent cx="349250" cy="725170"/>
                <wp:effectExtent l="635" t="22225" r="22225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200" cy="725040"/>
                          <a:chOff x="0" y="0"/>
                          <a:chExt cx="349200" cy="725040"/>
                        </a:xfrm>
                      </wpg:grpSpPr>
                      <wps:wsp>
                        <wps:cNvSpPr/>
                        <wps:spPr>
                          <a:xfrm>
                            <a:off x="320760" y="241200"/>
                            <a:ext cx="28440" cy="483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41200"/>
                            <a:ext cx="28080" cy="483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49200" cy="453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49200" cy="45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120" y="11520"/>
                              <a:ext cx="283320" cy="354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83320" cy="35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000" y="18360"/>
                                <a:ext cx="92160" cy="19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pt;margin-top:3.4pt;width:27.5pt;height:57.1pt" coordorigin="5680,68" coordsize="550,1142">
                <v:rect id="shape_0" fillcolor="#ffff99" stroked="t" o:allowincell="f" style="position:absolute;left:6185;top:448;width:44;height:761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rect id="shape_0" fillcolor="#ffff99" stroked="t" o:allowincell="f" style="position:absolute;left:5685;top:448;width:43;height:761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group id="shape_0" style="position:absolute;left:5680;top:68;width:550;height:714">
                  <v:shape id="shape_0" coordsize="6624,8208" path="m4464,0l6624,2736l6624,5472l4464,8208l2160,8208l0,5472l0,2736l2160,0l4464,0xe" fillcolor="#ffcc00" stroked="t" o:allowincell="f" style="position:absolute;left:5680;top:68;width:549;height:713;flip:x;mso-wrap-style:none;v-text-anchor:middle">
                    <v:fill o:detectmouseclick="t" type="solid" color2="#0033ff"/>
                    <v:stroke color="#ffcc00" weight="9360" joinstyle="round" endcap="flat"/>
                    <w10:wrap type="none"/>
                  </v:shape>
                  <v:group id="shape_0" style="position:absolute;left:5732;top:86;width:446;height:559">
                    <v:shape id="shape_0" coordsize="6624,8208" path="m4464,0l6624,2736l6624,5472l4464,8208l2160,8208l0,5472l0,2736l2160,0l4464,0xe" fillcolor="#ffcc00" stroked="t" o:allowincell="f" style="position:absolute;left:5732;top:86;width:445;height:558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#ffcc00" stroked="t" o:allowincell="f" style="position:absolute;left:5888;top:115;width:144;height:313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62500</wp:posOffset>
                </wp:positionH>
                <wp:positionV relativeFrom="paragraph">
                  <wp:posOffset>132080</wp:posOffset>
                </wp:positionV>
                <wp:extent cx="292100" cy="737235"/>
                <wp:effectExtent l="17780" t="38735" r="8255" b="254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60" cy="737280"/>
                          <a:chOff x="0" y="0"/>
                          <a:chExt cx="291960" cy="737280"/>
                        </a:xfrm>
                      </wpg:grpSpPr>
                      <wps:wsp>
                        <wps:cNvSpPr/>
                        <wps:spPr>
                          <a:xfrm>
                            <a:off x="264960" y="222840"/>
                            <a:ext cx="25920" cy="466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080"/>
                            <a:ext cx="25560" cy="466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91960" cy="437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91960" cy="43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080" y="10800"/>
                              <a:ext cx="236880" cy="341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3688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160" y="17640"/>
                                <a:ext cx="76680" cy="1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pt;margin-top:10.4pt;width:23pt;height:58.05pt" coordorigin="7500,208" coordsize="460,1161">
                <v:rect id="shape_0" fillcolor="#ffff99" stroked="t" o:allowincell="f" style="position:absolute;left:7917;top:559;width:40;height:733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rect id="shape_0" fillcolor="#ffff99" stroked="t" o:allowincell="f" style="position:absolute;left:7500;top:635;width:39;height:733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group id="shape_0" style="position:absolute;left:7500;top:208;width:460;height:688">
                  <v:shape id="shape_0" coordsize="6624,8208" path="m4464,0l6624,2736l6624,5472l4464,8208l2160,8208l0,5472l0,2736l2160,0l4464,0xe" fillcolor="#ffcc00" stroked="t" o:allowincell="f" style="position:absolute;left:7500;top:208;width:459;height:687;flip:x;mso-wrap-style:none;v-text-anchor:middle">
                    <v:fill o:detectmouseclick="t" type="solid" color2="#0033ff"/>
                    <v:stroke color="#ffcc00" weight="9360" joinstyle="round" endcap="flat"/>
                    <w10:wrap type="none"/>
                  </v:shape>
                  <v:group id="shape_0" style="position:absolute;left:7543;top:225;width:373;height:538">
                    <v:shape id="shape_0" coordsize="6624,8208" path="m4464,0l6624,2736l6624,5472l4464,8208l2160,8208l0,5472l0,2736l2160,0l4464,0xe" fillcolor="#ffcc00" stroked="t" o:allowincell="f" style="position:absolute;left:7544;top:225;width:372;height:537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#ffcc00" stroked="t" o:allowincell="f" style="position:absolute;left:7675;top:253;width:120;height:301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49730</wp:posOffset>
                </wp:positionH>
                <wp:positionV relativeFrom="paragraph">
                  <wp:posOffset>76200</wp:posOffset>
                </wp:positionV>
                <wp:extent cx="758190" cy="758825"/>
                <wp:effectExtent l="635" t="22225" r="20955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160" cy="758880"/>
                          <a:chOff x="0" y="0"/>
                          <a:chExt cx="758160" cy="758880"/>
                        </a:xfrm>
                      </wpg:grpSpPr>
                      <wps:wsp>
                        <wps:cNvSpPr/>
                        <wps:spPr>
                          <a:xfrm rot="18922800">
                            <a:off x="563760" y="110880"/>
                            <a:ext cx="28440" cy="483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22800">
                            <a:off x="337680" y="334800"/>
                            <a:ext cx="28080" cy="483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67000" cy="567720"/>
                          </a:xfrm>
                        </wpg:grpSpPr>
                        <wps:wsp>
                          <wps:cNvSpPr/>
                          <wps:spPr>
                            <a:xfrm flipH="1" rot="18922800">
                              <a:off x="108720" y="57240"/>
                              <a:ext cx="349200" cy="45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1680" y="30960"/>
                              <a:ext cx="450720" cy="451440"/>
                            </a:xfrm>
                          </wpg:grpSpPr>
                          <wps:wsp>
                            <wps:cNvSpPr/>
                            <wps:spPr>
                              <a:xfrm flipH="1" rot="18922800">
                                <a:off x="83520" y="48240"/>
                                <a:ext cx="283320" cy="35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22800">
                                <a:off x="139680" y="81360"/>
                                <a:ext cx="92160" cy="19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45pt;margin-top:10.5pt;width:38.15pt;height:59.95pt" coordorigin="2769,210" coordsize="763,1199">
                <v:rect id="shape_0" fillcolor="#ffff99" stroked="t" o:allowincell="f" style="position:absolute;left:3486;top:295;width:44;height:761;mso-wrap-style:none;v-text-anchor:middle;rotation:315">
                  <v:fill o:detectmouseclick="t" color2="#a9a965"/>
                  <v:stroke color="#ffff99" weight="6480" joinstyle="miter" endcap="flat"/>
                  <w10:wrap type="none"/>
                </v:rect>
                <v:rect id="shape_0" fillcolor="#ffff99" stroked="t" o:allowincell="f" style="position:absolute;left:3130;top:648;width:43;height:761;mso-wrap-style:none;v-text-anchor:middle;rotation:315">
                  <v:fill o:detectmouseclick="t" color2="#a9a965"/>
                  <v:stroke color="#ffff99" weight="6480" joinstyle="miter" endcap="flat"/>
                  <w10:wrap type="none"/>
                </v:rect>
                <v:group id="shape_0" style="position:absolute;left:2769;top:210;width:549;height:714">
                  <v:shape id="shape_0" coordsize="6624,8208" path="m4464,0l6624,2736l6624,5472l4464,8208l2160,8208l0,5472l0,2736l2160,0l4464,0xe" fillcolor="#ffcc00" stroked="t" o:allowincell="f" style="position:absolute;left:2769;top:210;width:549;height:713;flip:x;mso-wrap-style:none;v-text-anchor:middle;rotation:45">
                    <v:fill o:detectmouseclick="t" type="solid" color2="#0033ff"/>
                    <v:stroke color="#ffcc00" weight="9360" joinstyle="round" endcap="flat"/>
                    <w10:wrap type="none"/>
                  </v:shape>
                  <v:group id="shape_0" style="position:absolute;left:2780;top:245;width:445;height:559">
                    <v:shape id="shape_0" coordsize="6624,8208" path="m4464,0l6624,2736l6624,5472l4464,8208l2160,8208l0,5472l0,2736l2160,0l4464,0xe" fillcolor="#ffcc00" stroked="t" o:allowincell="f" style="position:absolute;left:2780;top:245;width:445;height:558;flip:x;mso-wrap-style:none;v-text-anchor:middle;rotation:45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#ffcc00" stroked="t" o:allowincell="f" style="position:absolute;left:2868;top:296;width:144;height:313;flip:x;mso-wrap-style:none;v-text-anchor:middle;rotation:45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07315" distR="114935" simplePos="0" locked="0" layoutInCell="0" allowOverlap="1" relativeHeight="77">
                <wp:simplePos x="0" y="0"/>
                <wp:positionH relativeFrom="column">
                  <wp:posOffset>2070100</wp:posOffset>
                </wp:positionH>
                <wp:positionV relativeFrom="paragraph">
                  <wp:posOffset>142240</wp:posOffset>
                </wp:positionV>
                <wp:extent cx="459740" cy="381000"/>
                <wp:effectExtent l="0" t="29845" r="19685" b="381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20" cy="380880"/>
                          <a:chOff x="0" y="0"/>
                          <a:chExt cx="459720" cy="38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9720" cy="37800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40680" y="-40680"/>
                              <a:ext cx="37800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8920" y="36360"/>
                              <a:ext cx="359280" cy="30600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26640" y="-26640"/>
                                <a:ext cx="30600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190080" y="55440"/>
                                <a:ext cx="99720" cy="20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8800" y="6480"/>
                            <a:ext cx="276120" cy="374760"/>
                          </a:xfrm>
                        </wpg:grpSpPr>
                        <wps:wsp>
                          <wps:cNvSpPr/>
                          <wps:spPr>
                            <a:xfrm flipH="1" rot="7669200">
                              <a:off x="-58320" y="186120"/>
                              <a:ext cx="391320" cy="41760"/>
                            </a:xfrm>
                            <a:prstGeom prst="rect">
                              <a:avLst/>
                            </a:prstGeom>
                            <a:solidFill>
                              <a:srgbClr val="00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3892400">
                              <a:off x="-57600" y="145080"/>
                              <a:ext cx="391320" cy="41760"/>
                            </a:xfrm>
                            <a:prstGeom prst="rect">
                              <a:avLst/>
                            </a:prstGeom>
                            <a:solidFill>
                              <a:srgbClr val="00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pt;margin-top:7.95pt;width:32.3pt;height:36.2pt" coordorigin="3324,159" coordsize="646,724">
                <v:group id="shape_0" style="position:absolute;left:3324;top:159;width:599;height:724">
                  <v:shape id="shape_0" coordsize="6624,8208" path="m4464,0l6624,2736l6624,5472l4464,8208l2160,8208l0,5472l0,2736l2160,0l4464,0xe" fillcolor="white" stroked="t" o:allowincell="f" style="position:absolute;left:3324;top:160;width:594;height:723;flip:x;mso-wrap-style:none;v-text-anchor:middle;rotation:270">
                    <v:fill o:detectmouseclick="t" type="solid" color2="black"/>
                    <v:stroke color="#ffcc00" weight="9360" joinstyle="round" endcap="flat"/>
                    <w10:wrap type="none"/>
                  </v:shape>
                  <v:group id="shape_0" style="position:absolute;left:3442;top:238;width:482;height:566">
                    <v:shape id="shape_0" coordsize="6624,8208" path="m4464,0l6624,2736l6624,5472l4464,8208l2160,8208l0,5472l0,2736l2160,0l4464,0xe" fillcolor="white" stroked="t" o:allowincell="f" style="position:absolute;left:3442;top:240;width:481;height:565;flip:x;mso-wrap-style:none;v-text-anchor:middle;rotation:270">
                      <v:fill o:detectmouseclick="t" type="solid" color2="black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white" stroked="t" o:allowincell="f" style="position:absolute;left:3699;top:369;width:156;height:317;flip:x;mso-wrap-style:none;v-text-anchor:middle;rotation:270">
                      <v:fill o:detectmouseclick="t" type="solid" color2="black"/>
                      <v:stroke color="#333300" weight="76320" dashstyle="dash" joinstyle="round" endcap="flat"/>
                      <w10:wrap type="none"/>
                    </v:shape>
                  </v:group>
                </v:group>
                <v:group id="shape_0" style="position:absolute;left:3355;top:462;width:616;height:130">
                  <v:rect id="shape_0" fillcolor="#003300" stroked="t" o:allowincell="f" style="position:absolute;left:3355;top:527;width:615;height:65;flip:x;mso-wrap-style:none;v-text-anchor:middle;rotation:232">
                    <v:fill o:detectmouseclick="t" type="solid" color2="#ffccff"/>
                    <v:stroke color="black" weight="9360" joinstyle="miter" endcap="flat"/>
                    <w10:wrap type="none"/>
                  </v:rect>
                  <v:rect id="shape_0" fillcolor="#003300" stroked="t" o:allowincell="f" style="position:absolute;left:3357;top:462;width:615;height:65;flip:x;mso-wrap-style:none;v-text-anchor:middle;rotation:128">
                    <v:fill o:detectmouseclick="t" type="solid" color2="#ffccf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06600</wp:posOffset>
                </wp:positionH>
                <wp:positionV relativeFrom="paragraph">
                  <wp:posOffset>157480</wp:posOffset>
                </wp:positionV>
                <wp:extent cx="1270000" cy="1409700"/>
                <wp:effectExtent l="0" t="22225" r="2222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409760"/>
                        </a:xfrm>
                        <a:prstGeom prst="rect">
                          <a:avLst/>
                        </a:prstGeom>
                        <a:solidFill>
                          <a:srgbClr val="3366ff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158pt;margin-top:12.4pt;width:99.95pt;height:110.95pt;mso-wrap-style:none;v-text-anchor:middle">
                <v:fill o:detectmouseclick="t" type="solid" color2="#cc9900" opacity="0.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0490" distR="114935" simplePos="0" locked="0" layoutInCell="0" allowOverlap="1" relativeHeight="83">
                <wp:simplePos x="0" y="0"/>
                <wp:positionH relativeFrom="column">
                  <wp:posOffset>5422900</wp:posOffset>
                </wp:positionH>
                <wp:positionV relativeFrom="paragraph">
                  <wp:posOffset>132080</wp:posOffset>
                </wp:positionV>
                <wp:extent cx="349250" cy="725170"/>
                <wp:effectExtent l="0" t="32385" r="31115" b="63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200" cy="725040"/>
                          <a:chOff x="0" y="0"/>
                          <a:chExt cx="349200" cy="725040"/>
                        </a:xfrm>
                      </wpg:grpSpPr>
                      <wps:wsp>
                        <wps:cNvSpPr/>
                        <wps:spPr>
                          <a:xfrm>
                            <a:off x="320760" y="241200"/>
                            <a:ext cx="28440" cy="483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41200"/>
                            <a:ext cx="28080" cy="483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49200" cy="453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49200" cy="45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120" y="11520"/>
                              <a:ext cx="283320" cy="354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83320" cy="35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000" y="18360"/>
                                <a:ext cx="92160" cy="19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pt;margin-top:10.4pt;width:27.55pt;height:57.1pt" coordorigin="8540,208" coordsize="551,1142">
                <v:rect id="shape_0" fillcolor="#ffff99" stroked="t" o:allowincell="f" style="position:absolute;left:9045;top:588;width:44;height:761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rect id="shape_0" fillcolor="#ffff99" stroked="t" o:allowincell="f" style="position:absolute;left:8545;top:588;width:43;height:761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group id="shape_0" style="position:absolute;left:8540;top:208;width:550;height:714">
                  <v:shape id="shape_0" coordsize="6624,8208" path="m4464,0l6624,2736l6624,5472l4464,8208l2160,8208l0,5472l0,2736l2160,0l4464,0xe" fillcolor="#ffcc00" stroked="t" o:allowincell="f" style="position:absolute;left:8540;top:208;width:549;height:713;flip:x;mso-wrap-style:none;v-text-anchor:middle">
                    <v:fill o:detectmouseclick="t" type="solid" color2="#0033ff"/>
                    <v:stroke color="#ffcc00" weight="9360" joinstyle="round" endcap="flat"/>
                    <w10:wrap type="none"/>
                  </v:shape>
                  <v:group id="shape_0" style="position:absolute;left:8592;top:226;width:446;height:559">
                    <v:shape id="shape_0" coordsize="6624,8208" path="m4464,0l6624,2736l6624,5472l4464,8208l2160,8208l0,5472l0,2736l2160,0l4464,0xe" fillcolor="#ffcc00" stroked="t" o:allowincell="f" style="position:absolute;left:8592;top:226;width:445;height:558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#ffcc00" stroked="t" o:allowincell="f" style="position:absolute;left:8748;top:255;width:144;height:313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59200</wp:posOffset>
                </wp:positionH>
                <wp:positionV relativeFrom="paragraph">
                  <wp:posOffset>157480</wp:posOffset>
                </wp:positionV>
                <wp:extent cx="1244600" cy="1409700"/>
                <wp:effectExtent l="0" t="22225" r="2222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1409760"/>
                        </a:xfrm>
                        <a:prstGeom prst="rect">
                          <a:avLst/>
                        </a:prstGeom>
                        <a:solidFill>
                          <a:srgbClr val="3366ff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296pt;margin-top:12.4pt;width:97.95pt;height:110.95pt;mso-wrap-style:none;v-text-anchor:middle">
                <v:fill o:detectmouseclick="t" type="solid" color2="#cc9900" opacity="0.6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08585" distR="114935" simplePos="0" locked="0" layoutInCell="0" allowOverlap="1" relativeHeight="55">
                <wp:simplePos x="0" y="0"/>
                <wp:positionH relativeFrom="column">
                  <wp:posOffset>3581400</wp:posOffset>
                </wp:positionH>
                <wp:positionV relativeFrom="paragraph">
                  <wp:posOffset>83820</wp:posOffset>
                </wp:positionV>
                <wp:extent cx="381000" cy="459740"/>
                <wp:effectExtent l="0" t="27940" r="17780" b="635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459720"/>
                          <a:chOff x="0" y="0"/>
                          <a:chExt cx="380880" cy="45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8000" cy="459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7800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360" y="11520"/>
                              <a:ext cx="306000" cy="359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0600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560" y="18360"/>
                                <a:ext cx="99720" cy="20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480" y="64800"/>
                            <a:ext cx="374760" cy="276120"/>
                          </a:xfrm>
                        </wpg:grpSpPr>
                        <wps:wsp>
                          <wps:cNvSpPr/>
                          <wps:spPr>
                            <a:xfrm flipH="1" rot="2269800">
                              <a:off x="11520" y="118080"/>
                              <a:ext cx="391320" cy="41760"/>
                            </a:xfrm>
                            <a:prstGeom prst="rect">
                              <a:avLst/>
                            </a:prstGeom>
                            <a:solidFill>
                              <a:srgbClr val="00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8492400">
                              <a:off x="-29160" y="117000"/>
                              <a:ext cx="391320" cy="41760"/>
                            </a:xfrm>
                            <a:prstGeom prst="rect">
                              <a:avLst/>
                            </a:prstGeom>
                            <a:solidFill>
                              <a:srgbClr val="00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05pt;margin-top:6.6pt;width:34.1pt;height:36.2pt" coordorigin="5601,132" coordsize="682,724">
                <v:group id="shape_0" style="position:absolute;left:5639;top:132;width:595;height:724">
                  <v:shape id="shape_0" coordsize="6624,8208" path="m4464,0l6624,2736l6624,5472l4464,8208l2160,8208l0,5472l0,2736l2160,0l4464,0xe" fillcolor="white" stroked="t" o:allowincell="f" style="position:absolute;left:5640;top:132;width:594;height:723;flip:x;mso-wrap-style:none;v-text-anchor:middle">
                    <v:fill o:detectmouseclick="t" type="solid" color2="black"/>
                    <v:stroke color="#ffcc00" weight="9360" joinstyle="round" endcap="flat"/>
                    <w10:wrap type="none"/>
                  </v:shape>
                  <v:group id="shape_0" style="position:absolute;left:5697;top:150;width:482;height:566">
                    <v:shape id="shape_0" coordsize="6624,8208" path="m4464,0l6624,2736l6624,5472l4464,8208l2160,8208l0,5472l0,2736l2160,0l4464,0xe" fillcolor="white" stroked="t" o:allowincell="f" style="position:absolute;left:5697;top:150;width:481;height:565;flip:x;mso-wrap-style:none;v-text-anchor:middle">
                      <v:fill o:detectmouseclick="t" type="solid" color2="black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white" stroked="t" o:allowincell="f" style="position:absolute;left:5865;top:179;width:156;height:317;flip:x;mso-wrap-style:none;v-text-anchor:middle">
                      <v:fill o:detectmouseclick="t" type="solid" color2="black"/>
                      <v:stroke color="#333300" weight="76320" dashstyle="dash" joinstyle="round" endcap="flat"/>
                      <w10:wrap type="none"/>
                    </v:shape>
                  </v:group>
                </v:group>
                <v:group id="shape_0" style="position:absolute;left:5601;top:418;width:682;height:68">
                  <v:rect id="shape_0" fillcolor="#003300" stroked="t" o:allowincell="f" style="position:absolute;left:5669;top:419;width:615;height:65;flip:x;mso-wrap-style:none;v-text-anchor:middle;rotation:322">
                    <v:fill o:detectmouseclick="t" type="solid" color2="#ffccff"/>
                    <v:stroke color="black" weight="9360" joinstyle="miter" endcap="flat"/>
                    <w10:wrap type="none"/>
                  </v:rect>
                  <v:rect id="shape_0" fillcolor="#003300" stroked="t" o:allowincell="f" style="position:absolute;left:5604;top:418;width:615;height:65;flip:x;mso-wrap-style:none;v-text-anchor:middle;rotation:218">
                    <v:fill o:detectmouseclick="t" type="solid" color2="#ffccf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905" simplePos="0" locked="0" layoutInCell="0" allowOverlap="1" relativeHeight="57">
                <wp:simplePos x="0" y="0"/>
                <wp:positionH relativeFrom="column">
                  <wp:posOffset>2052955</wp:posOffset>
                </wp:positionH>
                <wp:positionV relativeFrom="paragraph">
                  <wp:posOffset>231140</wp:posOffset>
                </wp:positionV>
                <wp:extent cx="1640840" cy="1135380"/>
                <wp:effectExtent l="5080" t="0" r="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0880" cy="11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4" h="1788">
                              <a:moveTo>
                                <a:pt x="2306" y="1788"/>
                              </a:moveTo>
                              <a:cubicBezTo>
                                <a:pt x="2288" y="1537"/>
                                <a:pt x="2584" y="562"/>
                                <a:pt x="2200" y="281"/>
                              </a:cubicBezTo>
                              <a:cubicBezTo>
                                <a:pt x="1816" y="0"/>
                                <a:pt x="458" y="138"/>
                                <a:pt x="0" y="10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4,1788" path="m2306,1788c2288,1537,2584,562,2200,281c1816,0,458,138,0,101e" stroked="t" o:allowincell="f" style="position:absolute;margin-left:161.65pt;margin-top:18.2pt;width:129.15pt;height:89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90170" distR="114935" simplePos="0" locked="0" layoutInCell="0" allowOverlap="1" relativeHeight="59">
                <wp:simplePos x="0" y="0"/>
                <wp:positionH relativeFrom="column">
                  <wp:posOffset>6794500</wp:posOffset>
                </wp:positionH>
                <wp:positionV relativeFrom="paragraph">
                  <wp:posOffset>604520</wp:posOffset>
                </wp:positionV>
                <wp:extent cx="254000" cy="749935"/>
                <wp:effectExtent l="0" t="42545" r="33020" b="127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60" cy="749880"/>
                          <a:chOff x="0" y="0"/>
                          <a:chExt cx="254160" cy="749880"/>
                        </a:xfrm>
                      </wpg:grpSpPr>
                      <wps:wsp>
                        <wps:cNvSpPr/>
                        <wps:spPr>
                          <a:xfrm>
                            <a:off x="219240" y="249480"/>
                            <a:ext cx="20880" cy="500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218520"/>
                            <a:ext cx="20160" cy="500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4160" cy="469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54160" cy="46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120" y="11520"/>
                              <a:ext cx="205920" cy="367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0592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19080"/>
                                <a:ext cx="66600" cy="20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5pt;margin-top:47.6pt;width:20pt;height:59.05pt" coordorigin="10700,952" coordsize="400,1181">
                <v:rect id="shape_0" fillcolor="#ffff99" stroked="t" o:allowincell="f" style="position:absolute;left:11045;top:1345;width:32;height:787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rect id="shape_0" fillcolor="#ffff99" stroked="t" o:allowincell="f" style="position:absolute;left:10734;top:1296;width:31;height:787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group id="shape_0" style="position:absolute;left:10700;top:952;width:400;height:739">
                  <v:shape id="shape_0" coordsize="6624,8208" path="m4464,0l6624,2736l6624,5472l4464,8208l2160,8208l0,5472l0,2736l2160,0l4464,0xe" fillcolor="#ffcc00" stroked="t" o:allowincell="f" style="position:absolute;left:10700;top:952;width:399;height:738;flip:x;mso-wrap-style:none;v-text-anchor:middle">
                    <v:fill o:detectmouseclick="t" type="solid" color2="#0033ff"/>
                    <v:stroke color="#ffcc00" weight="9360" joinstyle="round" endcap="flat"/>
                    <w10:wrap type="none"/>
                  </v:shape>
                  <v:group id="shape_0" style="position:absolute;left:10738;top:970;width:324;height:578">
                    <v:shape id="shape_0" coordsize="6624,8208" path="m4464,0l6624,2736l6624,5472l4464,8208l2160,8208l0,5472l0,2736l2160,0l4464,0xe" fillcolor="#ffcc00" stroked="t" o:allowincell="f" style="position:absolute;left:10738;top:970;width:323;height:577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#ffcc00" stroked="t" o:allowincell="f" style="position:absolute;left:10852;top:1000;width:104;height:324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-177800</wp:posOffset>
                </wp:positionH>
                <wp:positionV relativeFrom="paragraph">
                  <wp:posOffset>1506220</wp:posOffset>
                </wp:positionV>
                <wp:extent cx="6324600" cy="1422400"/>
                <wp:effectExtent l="0" t="864870" r="0" b="8559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422360"/>
                        </a:xfrm>
                        <a:prstGeom prst="rect">
                          <a:avLst/>
                        </a:prstGeom>
                        <a:solidFill>
                          <a:srgbClr val="3366ff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-14pt;margin-top:118.6pt;width:497.95pt;height:111.95pt;mso-wrap-style:none;v-text-anchor:middle">
                <v:fill o:detectmouseclick="t" type="solid" color2="#cc9900" opacity="0.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71800</wp:posOffset>
                </wp:positionH>
                <wp:positionV relativeFrom="paragraph">
                  <wp:posOffset>7297420</wp:posOffset>
                </wp:positionV>
                <wp:extent cx="508000" cy="635"/>
                <wp:effectExtent l="0" t="63500" r="31750" b="317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720"/>
                        </a:xfrm>
                        <a:prstGeom prst="line">
                          <a:avLst/>
                        </a:prstGeom>
                        <a:noFill/>
                        <a:ln w="6336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74.6pt" to="273.95pt,574.6pt" stroked="t" o:allowincell="f" style="position:absolute;mso-wrap-style:none;v-text-anchor:middle">
                <v:fill o:detectmouseclick="t" on="false"/>
                <v:stroke color="#ffff99" weight="63360" joinstyle="miter" endcap="flat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59000</wp:posOffset>
                </wp:positionH>
                <wp:positionV relativeFrom="paragraph">
                  <wp:posOffset>45720</wp:posOffset>
                </wp:positionV>
                <wp:extent cx="349250" cy="725170"/>
                <wp:effectExtent l="635" t="22225" r="22225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200" cy="725040"/>
                          <a:chOff x="0" y="0"/>
                          <a:chExt cx="349200" cy="725040"/>
                        </a:xfrm>
                      </wpg:grpSpPr>
                      <wps:wsp>
                        <wps:cNvSpPr/>
                        <wps:spPr>
                          <a:xfrm>
                            <a:off x="320760" y="241200"/>
                            <a:ext cx="28440" cy="483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41200"/>
                            <a:ext cx="28080" cy="483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49200" cy="453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49200" cy="45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120" y="11520"/>
                              <a:ext cx="283320" cy="354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83320" cy="35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000" y="18360"/>
                                <a:ext cx="92160" cy="19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pt;margin-top:3.6pt;width:27.5pt;height:57.1pt" coordorigin="3400,72" coordsize="550,1142">
                <v:rect id="shape_0" fillcolor="#ffff99" stroked="t" o:allowincell="f" style="position:absolute;left:3905;top:452;width:44;height:761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rect id="shape_0" fillcolor="#ffff99" stroked="t" o:allowincell="f" style="position:absolute;left:3405;top:452;width:43;height:761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group id="shape_0" style="position:absolute;left:3400;top:72;width:550;height:714">
                  <v:shape id="shape_0" coordsize="6624,8208" path="m4464,0l6624,2736l6624,5472l4464,8208l2160,8208l0,5472l0,2736l2160,0l4464,0xe" fillcolor="#ffcc00" stroked="t" o:allowincell="f" style="position:absolute;left:3400;top:72;width:549;height:713;flip:x;mso-wrap-style:none;v-text-anchor:middle">
                    <v:fill o:detectmouseclick="t" type="solid" color2="#0033ff"/>
                    <v:stroke color="#ffcc00" weight="9360" joinstyle="round" endcap="flat"/>
                    <w10:wrap type="none"/>
                  </v:shape>
                  <v:group id="shape_0" style="position:absolute;left:3452;top:90;width:446;height:559">
                    <v:shape id="shape_0" coordsize="6624,8208" path="m4464,0l6624,2736l6624,5472l4464,8208l2160,8208l0,5472l0,2736l2160,0l4464,0xe" fillcolor="#ffcc00" stroked="t" o:allowincell="f" style="position:absolute;left:3452;top:90;width:445;height:558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#ffcc00" stroked="t" o:allowincell="f" style="position:absolute;left:3608;top:119;width:144;height:313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02870" simplePos="0" locked="0" layoutInCell="0" allowOverlap="1" relativeHeight="68">
                <wp:simplePos x="0" y="0"/>
                <wp:positionH relativeFrom="column">
                  <wp:posOffset>952500</wp:posOffset>
                </wp:positionH>
                <wp:positionV relativeFrom="paragraph">
                  <wp:posOffset>7620</wp:posOffset>
                </wp:positionV>
                <wp:extent cx="328295" cy="434340"/>
                <wp:effectExtent l="20320" t="58420" r="0" b="4445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320" cy="434520"/>
                          <a:chOff x="0" y="0"/>
                          <a:chExt cx="328320" cy="43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4360" cy="434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24360" cy="43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960" y="10800"/>
                              <a:ext cx="262800" cy="339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62800" cy="33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17640"/>
                                <a:ext cx="8568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040" y="71280"/>
                            <a:ext cx="323280" cy="240120"/>
                          </a:xfrm>
                        </wpg:grpSpPr>
                        <wps:wsp>
                          <wps:cNvSpPr/>
                          <wps:spPr>
                            <a:xfrm flipH="1" rot="2269800">
                              <a:off x="10440" y="101160"/>
                              <a:ext cx="335880" cy="39240"/>
                            </a:xfrm>
                            <a:prstGeom prst="rect">
                              <a:avLst/>
                            </a:prstGeom>
                            <a:solidFill>
                              <a:srgbClr val="00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8492400">
                              <a:off x="-23760" y="100080"/>
                              <a:ext cx="335880" cy="39960"/>
                            </a:xfrm>
                            <a:prstGeom prst="rect">
                              <a:avLst/>
                            </a:prstGeom>
                            <a:solidFill>
                              <a:srgbClr val="00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4pt;margin-top:0.6pt;width:29.3pt;height:34.2pt" coordorigin="1468,12" coordsize="586,684">
                <v:group id="shape_0" style="position:absolute;left:1499;top:12;width:511;height:684">
                  <v:shape id="shape_0" coordsize="6624,8208" path="m4464,0l6624,2736l6624,5472l4464,8208l2160,8208l0,5472l0,2736l2160,0l4464,0xe" fillcolor="white" stroked="t" o:allowincell="f" style="position:absolute;left:1500;top:12;width:510;height:683;flip:x;mso-wrap-style:none;v-text-anchor:middle">
                    <v:fill o:detectmouseclick="t" type="solid" color2="black"/>
                    <v:stroke color="#ffcc00" weight="9360" joinstyle="round" endcap="flat"/>
                    <w10:wrap type="none"/>
                  </v:shape>
                  <v:group id="shape_0" style="position:absolute;left:1549;top:29;width:414;height:535">
                    <v:shape id="shape_0" coordsize="6624,8208" path="m4464,0l6624,2736l6624,5472l4464,8208l2160,8208l0,5472l0,2736l2160,0l4464,0xe" fillcolor="white" stroked="t" o:allowincell="f" style="position:absolute;left:1549;top:29;width:413;height:534;flip:x;mso-wrap-style:none;v-text-anchor:middle">
                      <v:fill o:detectmouseclick="t" type="solid" color2="black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white" stroked="t" o:allowincell="f" style="position:absolute;left:1693;top:57;width:134;height:299;flip:x;mso-wrap-style:none;v-text-anchor:middle">
                      <v:fill o:detectmouseclick="t" type="solid" color2="black"/>
                      <v:stroke color="#333300" weight="76320" dashstyle="dash" joinstyle="round" endcap="flat"/>
                      <w10:wrap type="none"/>
                    </v:shape>
                  </v:group>
                </v:group>
                <v:group id="shape_0" style="position:absolute;left:1468;top:280;width:586;height:65">
                  <v:rect id="shape_0" fillcolor="#003300" stroked="t" o:allowincell="f" style="position:absolute;left:1525;top:283;width:528;height:61;flip:x;mso-wrap-style:none;v-text-anchor:middle;rotation:322">
                    <v:fill o:detectmouseclick="t" type="solid" color2="#ffccff"/>
                    <v:stroke color="black" weight="9360" joinstyle="miter" endcap="flat"/>
                    <w10:wrap type="none"/>
                  </v:rect>
                  <v:rect id="shape_0" fillcolor="#003300" stroked="t" o:allowincell="f" style="position:absolute;left:1471;top:281;width:528;height:62;flip:x;mso-wrap-style:none;v-text-anchor:middle;rotation:218">
                    <v:fill o:detectmouseclick="t" type="solid" color2="#ffccf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78200</wp:posOffset>
                </wp:positionH>
                <wp:positionV relativeFrom="paragraph">
                  <wp:posOffset>1518920</wp:posOffset>
                </wp:positionV>
                <wp:extent cx="330200" cy="50800"/>
                <wp:effectExtent l="57150" t="162560" r="10795" b="5715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20" cy="50760"/>
                          <a:chOff x="0" y="0"/>
                          <a:chExt cx="330120" cy="50760"/>
                        </a:xfrm>
                      </wpg:grpSpPr>
                      <wps:wsp>
                        <wps:cNvSpPr/>
                        <wps:spPr>
                          <a:xfrm>
                            <a:off x="0" y="40680"/>
                            <a:ext cx="330120" cy="10080"/>
                          </a:xfrm>
                          <a:prstGeom prst="line">
                            <a:avLst/>
                          </a:prstGeom>
                          <a:noFill/>
                          <a:ln w="6336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0"/>
                            <a:ext cx="237600" cy="1008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19.6pt;width:26pt;height:4pt" coordorigin="5320,2392" coordsize="520,80">
                <v:line id="shape_0" from="5320,2456" to="5839,2471" stroked="t" o:allowincell="f" style="position:absolute;mso-wrap-style:none;v-text-anchor:middle">
                  <v:fill o:detectmouseclick="t" on="false"/>
                  <v:stroke color="#ffff99" weight="63360" joinstyle="miter" endcap="flat"/>
                  <w10:wrap type="none"/>
                </v:line>
                <v:line id="shape_0" from="5388,2392" to="5761,2407" stroked="t" o:allowincell="f" style="position:absolute;mso-wrap-style:none;v-text-anchor:middle">
                  <v:fill o:detectmouseclick="t" on="false"/>
                  <v:stroke color="#993300" weight="9360" joinstyle="miter" endcap="flat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73">
                <wp:simplePos x="0" y="0"/>
                <wp:positionH relativeFrom="column">
                  <wp:posOffset>5016500</wp:posOffset>
                </wp:positionH>
                <wp:positionV relativeFrom="paragraph">
                  <wp:posOffset>1112520</wp:posOffset>
                </wp:positionV>
                <wp:extent cx="431800" cy="279400"/>
                <wp:effectExtent l="0" t="22225" r="2222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79360"/>
                        </a:xfrm>
                        <a:prstGeom prst="rect">
                          <a:avLst/>
                        </a:prstGeom>
                        <a:solidFill>
                          <a:srgbClr val="3366ff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395pt;margin-top:87.6pt;width:33.95pt;height:21.95pt;mso-wrap-style:none;v-text-anchor:middle">
                <v:fill o:detectmouseclick="t" type="solid" color2="#cc9900" opacity="0.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07315" distR="114935" simplePos="0" locked="0" layoutInCell="0" allowOverlap="1" relativeHeight="78">
                <wp:simplePos x="0" y="0"/>
                <wp:positionH relativeFrom="column">
                  <wp:posOffset>2070100</wp:posOffset>
                </wp:positionH>
                <wp:positionV relativeFrom="paragraph">
                  <wp:posOffset>195580</wp:posOffset>
                </wp:positionV>
                <wp:extent cx="459740" cy="381000"/>
                <wp:effectExtent l="0" t="29845" r="19685" b="381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20" cy="380880"/>
                          <a:chOff x="0" y="0"/>
                          <a:chExt cx="459720" cy="38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9720" cy="37800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40680" y="-40680"/>
                              <a:ext cx="37800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8920" y="36360"/>
                              <a:ext cx="359280" cy="30600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26640" y="-26640"/>
                                <a:ext cx="30600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190080" y="55440"/>
                                <a:ext cx="99720" cy="20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8800" y="6480"/>
                            <a:ext cx="276120" cy="374760"/>
                          </a:xfrm>
                        </wpg:grpSpPr>
                        <wps:wsp>
                          <wps:cNvSpPr/>
                          <wps:spPr>
                            <a:xfrm flipH="1" rot="7669200">
                              <a:off x="-58320" y="186120"/>
                              <a:ext cx="391320" cy="41760"/>
                            </a:xfrm>
                            <a:prstGeom prst="rect">
                              <a:avLst/>
                            </a:prstGeom>
                            <a:solidFill>
                              <a:srgbClr val="00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3892400">
                              <a:off x="-57600" y="145080"/>
                              <a:ext cx="391320" cy="41760"/>
                            </a:xfrm>
                            <a:prstGeom prst="rect">
                              <a:avLst/>
                            </a:prstGeom>
                            <a:solidFill>
                              <a:srgbClr val="00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pt;margin-top:12.15pt;width:32.3pt;height:36.2pt" coordorigin="3324,243" coordsize="646,724">
                <v:group id="shape_0" style="position:absolute;left:3324;top:243;width:599;height:724">
                  <v:shape id="shape_0" coordsize="6624,8208" path="m4464,0l6624,2736l6624,5472l4464,8208l2160,8208l0,5472l0,2736l2160,0l4464,0xe" fillcolor="white" stroked="t" o:allowincell="f" style="position:absolute;left:3324;top:244;width:594;height:723;flip:x;mso-wrap-style:none;v-text-anchor:middle;rotation:270">
                    <v:fill o:detectmouseclick="t" type="solid" color2="black"/>
                    <v:stroke color="#ffcc00" weight="9360" joinstyle="round" endcap="flat"/>
                    <w10:wrap type="none"/>
                  </v:shape>
                  <v:group id="shape_0" style="position:absolute;left:3442;top:322;width:482;height:566">
                    <v:shape id="shape_0" coordsize="6624,8208" path="m4464,0l6624,2736l6624,5472l4464,8208l2160,8208l0,5472l0,2736l2160,0l4464,0xe" fillcolor="white" stroked="t" o:allowincell="f" style="position:absolute;left:3442;top:324;width:481;height:565;flip:x;mso-wrap-style:none;v-text-anchor:middle;rotation:270">
                      <v:fill o:detectmouseclick="t" type="solid" color2="black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white" stroked="t" o:allowincell="f" style="position:absolute;left:3699;top:453;width:156;height:317;flip:x;mso-wrap-style:none;v-text-anchor:middle;rotation:270">
                      <v:fill o:detectmouseclick="t" type="solid" color2="black"/>
                      <v:stroke color="#333300" weight="76320" dashstyle="dash" joinstyle="round" endcap="flat"/>
                      <w10:wrap type="none"/>
                    </v:shape>
                  </v:group>
                </v:group>
                <v:group id="shape_0" style="position:absolute;left:3355;top:546;width:616;height:130">
                  <v:rect id="shape_0" fillcolor="#003300" stroked="t" o:allowincell="f" style="position:absolute;left:3355;top:611;width:615;height:65;flip:x;mso-wrap-style:none;v-text-anchor:middle;rotation:232">
                    <v:fill o:detectmouseclick="t" type="solid" color2="#ffccff"/>
                    <v:stroke color="black" weight="9360" joinstyle="miter" endcap="flat"/>
                    <w10:wrap type="none"/>
                  </v:rect>
                  <v:rect id="shape_0" fillcolor="#003300" stroked="t" o:allowincell="f" style="position:absolute;left:3357;top:546;width:615;height:65;flip:x;mso-wrap-style:none;v-text-anchor:middle;rotation:128">
                    <v:fill o:detectmouseclick="t" type="solid" color2="#ffccf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98500</wp:posOffset>
                </wp:positionH>
                <wp:positionV relativeFrom="paragraph">
                  <wp:posOffset>2585720</wp:posOffset>
                </wp:positionV>
                <wp:extent cx="8724900" cy="279400"/>
                <wp:effectExtent l="0" t="1492885" r="0" b="14897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24960" cy="279360"/>
                        </a:xfrm>
                        <a:prstGeom prst="rect">
                          <a:avLst/>
                        </a:prstGeom>
                        <a:solidFill>
                          <a:srgbClr val="3366ff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55pt;margin-top:203.6pt;width:686.95pt;height:21.95pt;mso-wrap-style:none;v-text-anchor:middle">
                <v:fill o:detectmouseclick="t" type="solid" color2="#cc9900" opacity="0.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800100</wp:posOffset>
                </wp:positionH>
                <wp:positionV relativeFrom="paragraph">
                  <wp:posOffset>1430020</wp:posOffset>
                </wp:positionV>
                <wp:extent cx="2197100" cy="279400"/>
                <wp:effectExtent l="0" t="378460" r="0" b="3746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7080" cy="279360"/>
                        </a:xfrm>
                        <a:prstGeom prst="rect">
                          <a:avLst/>
                        </a:prstGeom>
                        <a:solidFill>
                          <a:srgbClr val="3366ff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63pt;margin-top:112.6pt;width:172.95pt;height:21.95pt;mso-wrap-style:none;v-text-anchor:middle">
                <v:fill o:detectmouseclick="t" type="solid" color2="#cc9900" opacity="0.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90170" distR="114935" simplePos="0" locked="0" layoutInCell="0" allowOverlap="1" relativeHeight="84">
                <wp:simplePos x="0" y="0"/>
                <wp:positionH relativeFrom="column">
                  <wp:posOffset>6807200</wp:posOffset>
                </wp:positionH>
                <wp:positionV relativeFrom="paragraph">
                  <wp:posOffset>1709420</wp:posOffset>
                </wp:positionV>
                <wp:extent cx="254000" cy="749935"/>
                <wp:effectExtent l="0" t="42545" r="33020" b="127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60" cy="749880"/>
                          <a:chOff x="0" y="0"/>
                          <a:chExt cx="254160" cy="749880"/>
                        </a:xfrm>
                      </wpg:grpSpPr>
                      <wps:wsp>
                        <wps:cNvSpPr/>
                        <wps:spPr>
                          <a:xfrm>
                            <a:off x="219240" y="249480"/>
                            <a:ext cx="20880" cy="500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218520"/>
                            <a:ext cx="20160" cy="500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4160" cy="469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54160" cy="46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120" y="11520"/>
                              <a:ext cx="205920" cy="367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0592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19080"/>
                                <a:ext cx="66600" cy="20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6pt;margin-top:134.6pt;width:20pt;height:59pt" coordorigin="10720,2692" coordsize="400,1180">
                <v:rect id="shape_0" fillcolor="#ffff99" stroked="t" o:allowincell="f" style="position:absolute;left:11065;top:3085;width:32;height:787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rect id="shape_0" fillcolor="#ffff99" stroked="t" o:allowincell="f" style="position:absolute;left:10754;top:3036;width:31;height:787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group id="shape_0" style="position:absolute;left:10720;top:2692;width:400;height:739">
                  <v:shape id="shape_0" coordsize="6624,8208" path="m4464,0l6624,2736l6624,5472l4464,8208l2160,8208l0,5472l0,2736l2160,0l4464,0xe" fillcolor="#ffcc00" stroked="t" o:allowincell="f" style="position:absolute;left:10720;top:2692;width:399;height:738;flip:x;mso-wrap-style:none;v-text-anchor:middle">
                    <v:fill o:detectmouseclick="t" type="solid" color2="#0033ff"/>
                    <v:stroke color="#ffcc00" weight="9360" joinstyle="round" endcap="flat"/>
                    <w10:wrap type="none"/>
                  </v:shape>
                  <v:group id="shape_0" style="position:absolute;left:10758;top:2710;width:324;height:578">
                    <v:shape id="shape_0" coordsize="6624,8208" path="m4464,0l6624,2736l6624,5472l4464,8208l2160,8208l0,5472l0,2736l2160,0l4464,0xe" fillcolor="#ffcc00" stroked="t" o:allowincell="f" style="position:absolute;left:10758;top:2710;width:323;height:577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#ffcc00" stroked="t" o:allowincell="f" style="position:absolute;left:10872;top:2740;width:104;height:324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90170" distR="114935" simplePos="0" locked="0" layoutInCell="0" allowOverlap="1" relativeHeight="85">
                <wp:simplePos x="0" y="0"/>
                <wp:positionH relativeFrom="column">
                  <wp:posOffset>6781800</wp:posOffset>
                </wp:positionH>
                <wp:positionV relativeFrom="paragraph">
                  <wp:posOffset>2954020</wp:posOffset>
                </wp:positionV>
                <wp:extent cx="254000" cy="749935"/>
                <wp:effectExtent l="0" t="42545" r="33020" b="127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60" cy="749880"/>
                          <a:chOff x="0" y="0"/>
                          <a:chExt cx="254160" cy="749880"/>
                        </a:xfrm>
                      </wpg:grpSpPr>
                      <wps:wsp>
                        <wps:cNvSpPr/>
                        <wps:spPr>
                          <a:xfrm>
                            <a:off x="219240" y="249480"/>
                            <a:ext cx="20880" cy="500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218520"/>
                            <a:ext cx="20160" cy="500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4160" cy="469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54160" cy="46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120" y="11520"/>
                              <a:ext cx="205920" cy="367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0592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19080"/>
                                <a:ext cx="66600" cy="20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4pt;margin-top:232.6pt;width:20pt;height:59.05pt" coordorigin="10680,4652" coordsize="400,1181">
                <v:rect id="shape_0" fillcolor="#ffff99" stroked="t" o:allowincell="f" style="position:absolute;left:11025;top:5045;width:32;height:787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rect id="shape_0" fillcolor="#ffff99" stroked="t" o:allowincell="f" style="position:absolute;left:10714;top:4996;width:31;height:787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group id="shape_0" style="position:absolute;left:10680;top:4652;width:400;height:739">
                  <v:shape id="shape_0" coordsize="6624,8208" path="m4464,0l6624,2736l6624,5472l4464,8208l2160,8208l0,5472l0,2736l2160,0l4464,0xe" fillcolor="#ffcc00" stroked="t" o:allowincell="f" style="position:absolute;left:10680;top:4652;width:399;height:738;flip:x;mso-wrap-style:none;v-text-anchor:middle">
                    <v:fill o:detectmouseclick="t" type="solid" color2="#0033ff"/>
                    <v:stroke color="#ffcc00" weight="9360" joinstyle="round" endcap="flat"/>
                    <w10:wrap type="none"/>
                  </v:shape>
                  <v:group id="shape_0" style="position:absolute;left:10718;top:4670;width:324;height:578">
                    <v:shape id="shape_0" coordsize="6624,8208" path="m4464,0l6624,2736l6624,5472l4464,8208l2160,8208l0,5472l0,2736l2160,0l4464,0xe" fillcolor="#ffcc00" stroked="t" o:allowincell="f" style="position:absolute;left:10718;top:4670;width:323;height:577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#ffcc00" stroked="t" o:allowincell="f" style="position:absolute;left:10832;top:4700;width:104;height:324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498600</wp:posOffset>
                </wp:positionH>
                <wp:positionV relativeFrom="paragraph">
                  <wp:posOffset>3754120</wp:posOffset>
                </wp:positionV>
                <wp:extent cx="2628900" cy="279400"/>
                <wp:effectExtent l="63500" t="243840" r="55880" b="2317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79360"/>
                        </a:xfrm>
                        <a:prstGeom prst="rect">
                          <a:avLst/>
                        </a:prstGeom>
                        <a:solidFill>
                          <a:srgbClr val="3366ff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118pt;margin-top:295.6pt;width:206.95pt;height:21.95pt;mso-wrap-style:none;v-text-anchor:middle">
                <v:fill o:detectmouseclick="t" type="solid" color2="#cc9900" opacity="0.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11400</wp:posOffset>
                </wp:positionH>
                <wp:positionV relativeFrom="paragraph">
                  <wp:posOffset>4325620</wp:posOffset>
                </wp:positionV>
                <wp:extent cx="2362200" cy="279400"/>
                <wp:effectExtent l="57785" t="220345" r="50165" b="2082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279360"/>
                        </a:xfrm>
                        <a:prstGeom prst="rect">
                          <a:avLst/>
                        </a:prstGeom>
                        <a:solidFill>
                          <a:srgbClr val="3366ff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182pt;margin-top:340.6pt;width:185.95pt;height:21.95pt;mso-wrap-style:none;v-text-anchor:middle">
                <v:fill o:detectmouseclick="t" type="solid" color2="#cc9900" opacity="0.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90500</wp:posOffset>
                </wp:positionH>
                <wp:positionV relativeFrom="paragraph">
                  <wp:posOffset>4351020</wp:posOffset>
                </wp:positionV>
                <wp:extent cx="2286000" cy="279400"/>
                <wp:effectExtent l="0" t="393700" r="0" b="38989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79360"/>
                        </a:xfrm>
                        <a:prstGeom prst="rect">
                          <a:avLst/>
                        </a:prstGeom>
                        <a:solidFill>
                          <a:srgbClr val="3366ff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15pt;margin-top:342.6pt;width:179.95pt;height:21.95pt;mso-wrap-style:none;v-text-anchor:middle">
                <v:fill o:detectmouseclick="t" type="solid" color2="#cc9900" opacity="0.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139700</wp:posOffset>
                </wp:positionH>
                <wp:positionV relativeFrom="paragraph">
                  <wp:posOffset>4262120</wp:posOffset>
                </wp:positionV>
                <wp:extent cx="6616700" cy="1422400"/>
                <wp:effectExtent l="0" t="904240" r="0" b="89598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0" cy="1422360"/>
                        </a:xfrm>
                        <a:prstGeom prst="rect">
                          <a:avLst/>
                        </a:prstGeom>
                        <a:solidFill>
                          <a:srgbClr val="3366ff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11pt;margin-top:335.6pt;width:520.95pt;height:111.95pt;mso-wrap-style:none;v-text-anchor:middle">
                <v:fill o:detectmouseclick="t" type="solid" color2="#cc9900" opacity="0.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90170" distR="114935" simplePos="0" locked="0" layoutInCell="0" allowOverlap="1" relativeHeight="90">
                <wp:simplePos x="0" y="0"/>
                <wp:positionH relativeFrom="column">
                  <wp:posOffset>6426200</wp:posOffset>
                </wp:positionH>
                <wp:positionV relativeFrom="paragraph">
                  <wp:posOffset>5227320</wp:posOffset>
                </wp:positionV>
                <wp:extent cx="254000" cy="749935"/>
                <wp:effectExtent l="0" t="42545" r="33020" b="127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60" cy="749880"/>
                          <a:chOff x="0" y="0"/>
                          <a:chExt cx="254160" cy="749880"/>
                        </a:xfrm>
                      </wpg:grpSpPr>
                      <wps:wsp>
                        <wps:cNvSpPr/>
                        <wps:spPr>
                          <a:xfrm>
                            <a:off x="219240" y="249480"/>
                            <a:ext cx="20880" cy="500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218520"/>
                            <a:ext cx="20160" cy="500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4160" cy="469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54160" cy="46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120" y="11520"/>
                              <a:ext cx="205920" cy="367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0592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19080"/>
                                <a:ext cx="66600" cy="20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6pt;margin-top:411.6pt;width:20pt;height:59pt" coordorigin="10120,8232" coordsize="400,1180">
                <v:rect id="shape_0" fillcolor="#ffff99" stroked="t" o:allowincell="f" style="position:absolute;left:10466;top:8625;width:32;height:787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rect id="shape_0" fillcolor="#ffff99" stroked="t" o:allowincell="f" style="position:absolute;left:10154;top:8576;width:31;height:787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group id="shape_0" style="position:absolute;left:10120;top:8232;width:400;height:739">
                  <v:shape id="shape_0" coordsize="6624,8208" path="m4464,0l6624,2736l6624,5472l4464,8208l2160,8208l0,5472l0,2736l2160,0l4464,0xe" fillcolor="#ffcc00" stroked="t" o:allowincell="f" style="position:absolute;left:10120;top:8232;width:399;height:738;flip:x;mso-wrap-style:none;v-text-anchor:middle">
                    <v:fill o:detectmouseclick="t" type="solid" color2="#0033ff"/>
                    <v:stroke color="#ffcc00" weight="9360" joinstyle="round" endcap="flat"/>
                    <w10:wrap type="none"/>
                  </v:shape>
                  <v:group id="shape_0" style="position:absolute;left:10158;top:8250;width:324;height:578">
                    <v:shape id="shape_0" coordsize="6624,8208" path="m4464,0l6624,2736l6624,5472l4464,8208l2160,8208l0,5472l0,2736l2160,0l4464,0xe" fillcolor="#ffcc00" stroked="t" o:allowincell="f" style="position:absolute;left:10158;top:8250;width:323;height:577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#ffcc00" stroked="t" o:allowincell="f" style="position:absolute;left:10272;top:8280;width:104;height:324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90170" distR="114935" simplePos="0" locked="0" layoutInCell="0" allowOverlap="1" relativeHeight="91">
                <wp:simplePos x="0" y="0"/>
                <wp:positionH relativeFrom="column">
                  <wp:posOffset>6718300</wp:posOffset>
                </wp:positionH>
                <wp:positionV relativeFrom="paragraph">
                  <wp:posOffset>5621020</wp:posOffset>
                </wp:positionV>
                <wp:extent cx="254000" cy="749935"/>
                <wp:effectExtent l="0" t="42545" r="33020" b="127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60" cy="749880"/>
                          <a:chOff x="0" y="0"/>
                          <a:chExt cx="254160" cy="749880"/>
                        </a:xfrm>
                      </wpg:grpSpPr>
                      <wps:wsp>
                        <wps:cNvSpPr/>
                        <wps:spPr>
                          <a:xfrm>
                            <a:off x="219240" y="249480"/>
                            <a:ext cx="20880" cy="500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218520"/>
                            <a:ext cx="20160" cy="500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4160" cy="469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54160" cy="46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120" y="11520"/>
                              <a:ext cx="205920" cy="367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0592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19080"/>
                                <a:ext cx="66600" cy="20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9pt;margin-top:442.6pt;width:20pt;height:59.05pt" coordorigin="10580,8852" coordsize="400,1181">
                <v:rect id="shape_0" fillcolor="#ffff99" stroked="t" o:allowincell="f" style="position:absolute;left:10925;top:9245;width:32;height:787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rect id="shape_0" fillcolor="#ffff99" stroked="t" o:allowincell="f" style="position:absolute;left:10614;top:9196;width:31;height:787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group id="shape_0" style="position:absolute;left:10580;top:8852;width:400;height:739">
                  <v:shape id="shape_0" coordsize="6624,8208" path="m4464,0l6624,2736l6624,5472l4464,8208l2160,8208l0,5472l0,2736l2160,0l4464,0xe" fillcolor="#ffcc00" stroked="t" o:allowincell="f" style="position:absolute;left:10580;top:8852;width:399;height:738;flip:x;mso-wrap-style:none;v-text-anchor:middle">
                    <v:fill o:detectmouseclick="t" type="solid" color2="#0033ff"/>
                    <v:stroke color="#ffcc00" weight="9360" joinstyle="round" endcap="flat"/>
                    <w10:wrap type="none"/>
                  </v:shape>
                  <v:group id="shape_0" style="position:absolute;left:10618;top:8870;width:324;height:578">
                    <v:shape id="shape_0" coordsize="6624,8208" path="m4464,0l6624,2736l6624,5472l4464,8208l2160,8208l0,5472l0,2736l2160,0l4464,0xe" fillcolor="#ffcc00" stroked="t" o:allowincell="f" style="position:absolute;left:10618;top:8870;width:323;height:577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#ffcc00" stroked="t" o:allowincell="f" style="position:absolute;left:10732;top:8900;width:104;height:324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2019300</wp:posOffset>
                </wp:positionH>
                <wp:positionV relativeFrom="paragraph">
                  <wp:posOffset>6433820</wp:posOffset>
                </wp:positionV>
                <wp:extent cx="3594100" cy="279400"/>
                <wp:effectExtent l="0" t="616585" r="0" b="6134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4240" cy="279360"/>
                        </a:xfrm>
                        <a:prstGeom prst="rect">
                          <a:avLst/>
                        </a:prstGeom>
                        <a:solidFill>
                          <a:srgbClr val="3366ff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159pt;margin-top:506.6pt;width:282.95pt;height:21.95pt;mso-wrap-style:none;v-text-anchor:middle">
                <v:fill o:detectmouseclick="t" type="solid" color2="#cc9900" opacity="0.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82900</wp:posOffset>
                </wp:positionH>
                <wp:positionV relativeFrom="paragraph">
                  <wp:posOffset>7043420</wp:posOffset>
                </wp:positionV>
                <wp:extent cx="774700" cy="279400"/>
                <wp:effectExtent l="0" t="22225" r="2222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279360"/>
                        </a:xfrm>
                        <a:prstGeom prst="rect">
                          <a:avLst/>
                        </a:prstGeom>
                        <a:solidFill>
                          <a:srgbClr val="3366ff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227pt;margin-top:554.6pt;width:60.95pt;height:21.95pt;mso-wrap-style:none;v-text-anchor:middle">
                <v:fill o:detectmouseclick="t" type="solid" color2="#cc9900" opacity="0.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600200</wp:posOffset>
                </wp:positionH>
                <wp:positionV relativeFrom="paragraph">
                  <wp:posOffset>6548120</wp:posOffset>
                </wp:positionV>
                <wp:extent cx="2794000" cy="279400"/>
                <wp:effectExtent l="0" t="480060" r="0" b="47688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960" cy="279360"/>
                        </a:xfrm>
                        <a:prstGeom prst="rect">
                          <a:avLst/>
                        </a:prstGeom>
                        <a:solidFill>
                          <a:srgbClr val="3366ff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126pt;margin-top:515.6pt;width:219.95pt;height:21.95pt;mso-wrap-style:none;v-text-anchor:middle">
                <v:fill o:detectmouseclick="t" type="solid" color2="#cc9900" opacity="0.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-317500</wp:posOffset>
                </wp:positionH>
                <wp:positionV relativeFrom="paragraph">
                  <wp:posOffset>5405120</wp:posOffset>
                </wp:positionV>
                <wp:extent cx="4991100" cy="279400"/>
                <wp:effectExtent l="0" t="684530" r="0" b="6756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1040" cy="279360"/>
                        </a:xfrm>
                        <a:prstGeom prst="rect">
                          <a:avLst/>
                        </a:prstGeom>
                        <a:solidFill>
                          <a:srgbClr val="3366ff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-25pt;margin-top:425.6pt;width:392.95pt;height:21.95pt;mso-wrap-style:none;v-text-anchor:middle">
                <v:fill o:detectmouseclick="t" type="solid" color2="#cc9900" opacity="0.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84455" simplePos="0" locked="0" layoutInCell="0" allowOverlap="1" relativeHeight="96">
                <wp:simplePos x="0" y="0"/>
                <wp:positionH relativeFrom="column">
                  <wp:posOffset>-241300</wp:posOffset>
                </wp:positionH>
                <wp:positionV relativeFrom="paragraph">
                  <wp:posOffset>2255520</wp:posOffset>
                </wp:positionV>
                <wp:extent cx="317500" cy="762635"/>
                <wp:effectExtent l="13335" t="60325" r="0" b="317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762480"/>
                          <a:chOff x="0" y="0"/>
                          <a:chExt cx="317520" cy="762480"/>
                        </a:xfrm>
                      </wpg:grpSpPr>
                      <wps:wsp>
                        <wps:cNvSpPr/>
                        <wps:spPr>
                          <a:xfrm>
                            <a:off x="264240" y="182880"/>
                            <a:ext cx="25920" cy="488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274320"/>
                            <a:ext cx="25560" cy="488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17520" cy="457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17520" cy="45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880" y="11520"/>
                              <a:ext cx="257040" cy="358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57040" cy="35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8920" y="18360"/>
                                <a:ext cx="8388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pt;margin-top:177.6pt;width:25pt;height:60.05pt" coordorigin="-380,3552" coordsize="500,1201">
                <v:rect id="shape_0" fillcolor="#ffff99" stroked="t" o:allowincell="f" style="position:absolute;left:36;top:3840;width:40;height:768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rect id="shape_0" fillcolor="#ffff99" stroked="t" o:allowincell="f" style="position:absolute;left:-336;top:3984;width:39;height:768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group id="shape_0" style="position:absolute;left:-380;top:3552;width:500;height:721">
                  <v:shape id="shape_0" coordsize="6624,8208" path="m4464,0l6624,2736l6624,5472l4464,8208l2160,8208l0,5472l0,2736l2160,0l4464,0xe" fillcolor="#ffcc00" stroked="t" o:allowincell="f" style="position:absolute;left:-380;top:3552;width:499;height:720;flip:x;mso-wrap-style:none;v-text-anchor:middle">
                    <v:fill o:detectmouseclick="t" type="solid" color2="#0033ff"/>
                    <v:stroke color="#ffcc00" weight="9360" joinstyle="round" endcap="flat"/>
                    <w10:wrap type="none"/>
                  </v:shape>
                  <v:group id="shape_0" style="position:absolute;left:-334;top:3570;width:405;height:564">
                    <v:shape id="shape_0" coordsize="6624,8208" path="m4464,0l6624,2736l6624,5472l4464,8208l2160,8208l0,5472l0,2736l2160,0l4464,0xe" fillcolor="#ffcc00" stroked="t" o:allowincell="f" style="position:absolute;left:-333;top:3570;width:404;height:563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#ffcc00" stroked="t" o:allowincell="f" style="position:absolute;left:-193;top:3599;width:131;height:316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84455" simplePos="0" locked="0" layoutInCell="0" allowOverlap="1" relativeHeight="97">
                <wp:simplePos x="0" y="0"/>
                <wp:positionH relativeFrom="column">
                  <wp:posOffset>-215900</wp:posOffset>
                </wp:positionH>
                <wp:positionV relativeFrom="paragraph">
                  <wp:posOffset>3360420</wp:posOffset>
                </wp:positionV>
                <wp:extent cx="317500" cy="762635"/>
                <wp:effectExtent l="13335" t="60325" r="0" b="317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762480"/>
                          <a:chOff x="0" y="0"/>
                          <a:chExt cx="317520" cy="762480"/>
                        </a:xfrm>
                      </wpg:grpSpPr>
                      <wps:wsp>
                        <wps:cNvSpPr/>
                        <wps:spPr>
                          <a:xfrm>
                            <a:off x="264240" y="182880"/>
                            <a:ext cx="25920" cy="488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274320"/>
                            <a:ext cx="25560" cy="488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17520" cy="457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17520" cy="45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880" y="11520"/>
                              <a:ext cx="257040" cy="358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57040" cy="35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8920" y="18360"/>
                                <a:ext cx="8388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pt;margin-top:264.6pt;width:25pt;height:60.05pt" coordorigin="-340,5292" coordsize="500,1201">
                <v:rect id="shape_0" fillcolor="#ffff99" stroked="t" o:allowincell="f" style="position:absolute;left:76;top:5580;width:40;height:768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rect id="shape_0" fillcolor="#ffff99" stroked="t" o:allowincell="f" style="position:absolute;left:-296;top:5724;width:39;height:768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group id="shape_0" style="position:absolute;left:-340;top:5292;width:500;height:721">
                  <v:shape id="shape_0" coordsize="6624,8208" path="m4464,0l6624,2736l6624,5472l4464,8208l2160,8208l0,5472l0,2736l2160,0l4464,0xe" fillcolor="#ffcc00" stroked="t" o:allowincell="f" style="position:absolute;left:-340;top:5292;width:499;height:720;flip:x;mso-wrap-style:none;v-text-anchor:middle">
                    <v:fill o:detectmouseclick="t" type="solid" color2="#0033ff"/>
                    <v:stroke color="#ffcc00" weight="9360" joinstyle="round" endcap="flat"/>
                    <w10:wrap type="none"/>
                  </v:shape>
                  <v:group id="shape_0" style="position:absolute;left:-294;top:5310;width:405;height:564">
                    <v:shape id="shape_0" coordsize="6624,8208" path="m4464,0l6624,2736l6624,5472l4464,8208l2160,8208l0,5472l0,2736l2160,0l4464,0xe" fillcolor="#ffcc00" stroked="t" o:allowincell="f" style="position:absolute;left:-293;top:5310;width:404;height:563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#ffcc00" stroked="t" o:allowincell="f" style="position:absolute;left:-153;top:5339;width:131;height:316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84455" simplePos="0" locked="0" layoutInCell="0" allowOverlap="1" relativeHeight="98">
                <wp:simplePos x="0" y="0"/>
                <wp:positionH relativeFrom="column">
                  <wp:posOffset>-190500</wp:posOffset>
                </wp:positionH>
                <wp:positionV relativeFrom="paragraph">
                  <wp:posOffset>414020</wp:posOffset>
                </wp:positionV>
                <wp:extent cx="317500" cy="762635"/>
                <wp:effectExtent l="13335" t="60325" r="0" b="317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762480"/>
                          <a:chOff x="0" y="0"/>
                          <a:chExt cx="317520" cy="762480"/>
                        </a:xfrm>
                      </wpg:grpSpPr>
                      <wps:wsp>
                        <wps:cNvSpPr/>
                        <wps:spPr>
                          <a:xfrm>
                            <a:off x="264240" y="182880"/>
                            <a:ext cx="25920" cy="488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274320"/>
                            <a:ext cx="25560" cy="488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17520" cy="457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17520" cy="45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880" y="11520"/>
                              <a:ext cx="257040" cy="358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57040" cy="35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8920" y="18360"/>
                                <a:ext cx="8388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pt;margin-top:32.6pt;width:25pt;height:60.05pt" coordorigin="-300,652" coordsize="500,1201">
                <v:rect id="shape_0" fillcolor="#ffff99" stroked="t" o:allowincell="f" style="position:absolute;left:116;top:940;width:40;height:768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rect id="shape_0" fillcolor="#ffff99" stroked="t" o:allowincell="f" style="position:absolute;left:-256;top:1084;width:39;height:768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group id="shape_0" style="position:absolute;left:-300;top:652;width:500;height:721">
                  <v:shape id="shape_0" coordsize="6624,8208" path="m4464,0l6624,2736l6624,5472l4464,8208l2160,8208l0,5472l0,2736l2160,0l4464,0xe" fillcolor="#ffcc00" stroked="t" o:allowincell="f" style="position:absolute;left:-300;top:652;width:499;height:720;flip:x;mso-wrap-style:none;v-text-anchor:middle">
                    <v:fill o:detectmouseclick="t" type="solid" color2="#0033ff"/>
                    <v:stroke color="#ffcc00" weight="9360" joinstyle="round" endcap="flat"/>
                    <w10:wrap type="none"/>
                  </v:shape>
                  <v:group id="shape_0" style="position:absolute;left:-254;top:670;width:405;height:564">
                    <v:shape id="shape_0" coordsize="6624,8208" path="m4464,0l6624,2736l6624,5472l4464,8208l2160,8208l0,5472l0,2736l2160,0l4464,0xe" fillcolor="#ffcc00" stroked="t" o:allowincell="f" style="position:absolute;left:-253;top:670;width:404;height:563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#ffcc00" stroked="t" o:allowincell="f" style="position:absolute;left:-113;top:699;width:131;height:316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02870" simplePos="0" locked="0" layoutInCell="0" allowOverlap="1" relativeHeight="99">
                <wp:simplePos x="0" y="0"/>
                <wp:positionH relativeFrom="column">
                  <wp:posOffset>4749800</wp:posOffset>
                </wp:positionH>
                <wp:positionV relativeFrom="paragraph">
                  <wp:posOffset>121920</wp:posOffset>
                </wp:positionV>
                <wp:extent cx="328295" cy="434340"/>
                <wp:effectExtent l="20320" t="58420" r="0" b="4445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320" cy="434520"/>
                          <a:chOff x="0" y="0"/>
                          <a:chExt cx="328320" cy="43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4360" cy="434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24360" cy="43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960" y="10800"/>
                              <a:ext cx="262800" cy="339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62800" cy="33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17640"/>
                                <a:ext cx="8568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040" y="71280"/>
                            <a:ext cx="323280" cy="240120"/>
                          </a:xfrm>
                        </wpg:grpSpPr>
                        <wps:wsp>
                          <wps:cNvSpPr/>
                          <wps:spPr>
                            <a:xfrm flipH="1" rot="2269800">
                              <a:off x="10440" y="101160"/>
                              <a:ext cx="335880" cy="39240"/>
                            </a:xfrm>
                            <a:prstGeom prst="rect">
                              <a:avLst/>
                            </a:prstGeom>
                            <a:solidFill>
                              <a:srgbClr val="00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8492400">
                              <a:off x="-23760" y="100080"/>
                              <a:ext cx="335880" cy="39960"/>
                            </a:xfrm>
                            <a:prstGeom prst="rect">
                              <a:avLst/>
                            </a:prstGeom>
                            <a:solidFill>
                              <a:srgbClr val="00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4pt;margin-top:9.6pt;width:29.3pt;height:34.2pt" coordorigin="7448,192" coordsize="586,684">
                <v:group id="shape_0" style="position:absolute;left:7479;top:192;width:511;height:684">
                  <v:shape id="shape_0" coordsize="6624,8208" path="m4464,0l6624,2736l6624,5472l4464,8208l2160,8208l0,5472l0,2736l2160,0l4464,0xe" fillcolor="white" stroked="t" o:allowincell="f" style="position:absolute;left:7480;top:192;width:510;height:683;flip:x;mso-wrap-style:none;v-text-anchor:middle">
                    <v:fill o:detectmouseclick="t" type="solid" color2="black"/>
                    <v:stroke color="#ffcc00" weight="9360" joinstyle="round" endcap="flat"/>
                    <w10:wrap type="none"/>
                  </v:shape>
                  <v:group id="shape_0" style="position:absolute;left:7529;top:209;width:414;height:535">
                    <v:shape id="shape_0" coordsize="6624,8208" path="m4464,0l6624,2736l6624,5472l4464,8208l2160,8208l0,5472l0,2736l2160,0l4464,0xe" fillcolor="white" stroked="t" o:allowincell="f" style="position:absolute;left:7529;top:209;width:413;height:534;flip:x;mso-wrap-style:none;v-text-anchor:middle">
                      <v:fill o:detectmouseclick="t" type="solid" color2="black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white" stroked="t" o:allowincell="f" style="position:absolute;left:7673;top:237;width:134;height:299;flip:x;mso-wrap-style:none;v-text-anchor:middle">
                      <v:fill o:detectmouseclick="t" type="solid" color2="black"/>
                      <v:stroke color="#333300" weight="76320" dashstyle="dash" joinstyle="round" endcap="flat"/>
                      <w10:wrap type="none"/>
                    </v:shape>
                  </v:group>
                </v:group>
                <v:group id="shape_0" style="position:absolute;left:7448;top:461;width:586;height:65">
                  <v:rect id="shape_0" fillcolor="#003300" stroked="t" o:allowincell="f" style="position:absolute;left:7505;top:463;width:528;height:61;flip:x;mso-wrap-style:none;v-text-anchor:middle;rotation:322">
                    <v:fill o:detectmouseclick="t" type="solid" color2="#ffccff"/>
                    <v:stroke color="black" weight="9360" joinstyle="miter" endcap="flat"/>
                    <w10:wrap type="none"/>
                  </v:rect>
                  <v:rect id="shape_0" fillcolor="#003300" stroked="t" o:allowincell="f" style="position:absolute;left:7451;top:461;width:528;height:62;flip:x;mso-wrap-style:none;v-text-anchor:middle;rotation:218">
                    <v:fill o:detectmouseclick="t" type="solid" color2="#ffccf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71755" distR="114935" simplePos="0" locked="0" layoutInCell="0" allowOverlap="1" relativeHeight="101">
                <wp:simplePos x="0" y="0"/>
                <wp:positionH relativeFrom="column">
                  <wp:posOffset>6667500</wp:posOffset>
                </wp:positionH>
                <wp:positionV relativeFrom="paragraph">
                  <wp:posOffset>5875020</wp:posOffset>
                </wp:positionV>
                <wp:extent cx="303530" cy="447040"/>
                <wp:effectExtent l="0" t="45720" r="635" b="2667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480" cy="447120"/>
                          <a:chOff x="0" y="0"/>
                          <a:chExt cx="303480" cy="447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9880" cy="447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99880" cy="44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080" y="11520"/>
                              <a:ext cx="243360" cy="349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43360" cy="34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240" y="18360"/>
                                <a:ext cx="79200" cy="19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20" y="84600"/>
                            <a:ext cx="300960" cy="225360"/>
                          </a:xfrm>
                        </wpg:grpSpPr>
                        <wps:wsp>
                          <wps:cNvSpPr/>
                          <wps:spPr>
                            <a:xfrm flipH="1" rot="2269800">
                              <a:off x="10440" y="92520"/>
                              <a:ext cx="31068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8492400">
                              <a:off x="-20520" y="91800"/>
                              <a:ext cx="31068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3.45pt;margin-top:462.6pt;width:27pt;height:35.2pt" coordorigin="10469,9252" coordsize="540,704">
                <v:group id="shape_0" style="position:absolute;left:10500;top:9252;width:472;height:704">
                  <v:shape id="shape_0" coordsize="6624,8208" path="m4464,0l6624,2736l6624,5472l4464,8208l2160,8208l0,5472l0,2736l2160,0l4464,0xe" fillcolor="white" stroked="t" o:allowincell="f" style="position:absolute;left:10500;top:9252;width:471;height:703;flip:x;mso-wrap-style:none;v-text-anchor:middle">
                    <v:fill o:detectmouseclick="t" type="solid" color2="black"/>
                    <v:stroke color="#ffcc00" weight="9360" joinstyle="round" endcap="flat"/>
                    <w10:wrap type="none"/>
                  </v:shape>
                  <v:group id="shape_0" style="position:absolute;left:10544;top:9270;width:383;height:551">
                    <v:shape id="shape_0" coordsize="6624,8208" path="m4464,0l6624,2736l6624,5472l4464,8208l2160,8208l0,5472l0,2736l2160,0l4464,0xe" fillcolor="white" stroked="t" o:allowincell="f" style="position:absolute;left:10544;top:9270;width:382;height:550;flip:x;mso-wrap-style:none;v-text-anchor:middle">
                      <v:fill o:detectmouseclick="t" type="solid" color2="black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white" stroked="t" o:allowincell="f" style="position:absolute;left:10677;top:9299;width:124;height:308;flip:x;mso-wrap-style:none;v-text-anchor:middle">
                      <v:fill o:detectmouseclick="t" type="solid" color2="black"/>
                      <v:stroke color="#333300" weight="76320" dashstyle="dash" joinstyle="round" endcap="flat"/>
                      <w10:wrap type="none"/>
                    </v:shape>
                  </v:group>
                </v:group>
                <v:group id="shape_0" style="position:absolute;left:10469;top:9530;width:540;height:67">
                  <v:rect id="shape_0" fillcolor="#003300" stroked="t" o:allowincell="f" style="position:absolute;left:10521;top:9531;width:488;height:64;flip:x;mso-wrap-style:none;v-text-anchor:middle;rotation:322">
                    <v:fill o:detectmouseclick="t" type="solid" color2="#ffccff"/>
                    <v:stroke color="black" weight="9360" joinstyle="miter" endcap="flat"/>
                    <w10:wrap type="none"/>
                  </v:rect>
                  <v:rect id="shape_0" fillcolor="#003300" stroked="t" o:allowincell="f" style="position:absolute;left:10472;top:9531;width:488;height:64;flip:x;mso-wrap-style:none;v-text-anchor:middle;rotation:218">
                    <v:fill o:detectmouseclick="t" type="solid" color2="#ffccf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342900</wp:posOffset>
                </wp:positionH>
                <wp:positionV relativeFrom="paragraph">
                  <wp:posOffset>2090420</wp:posOffset>
                </wp:positionV>
                <wp:extent cx="698500" cy="217170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21718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27pt;margin-top:164.6pt;width:54.95pt;height:170.95pt;mso-wrap-style:none;v-text-anchor:middle">
                <v:fill o:detectmouseclick="t" type="solid" color2="#3f3f3f" opacity="0.7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337300</wp:posOffset>
                </wp:positionH>
                <wp:positionV relativeFrom="paragraph">
                  <wp:posOffset>5113020</wp:posOffset>
                </wp:positionV>
                <wp:extent cx="749300" cy="137160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13716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99pt;margin-top:402.6pt;width:58.95pt;height:107.95pt;mso-wrap-style:none;v-text-anchor:middle">
                <v:fill o:detectmouseclick="t" type="solid" color2="#3f3f3f" opacity="0.79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79500</wp:posOffset>
                </wp:positionH>
                <wp:positionV relativeFrom="paragraph">
                  <wp:posOffset>7526020</wp:posOffset>
                </wp:positionV>
                <wp:extent cx="4902200" cy="2070100"/>
                <wp:effectExtent l="0" t="0" r="0" b="0"/>
                <wp:wrapNone/>
                <wp:docPr id="9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0" cy="20701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418" w:leader="none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GB"/>
                              </w:rPr>
                              <w:t>STAGE</w:t>
                              <w:tab/>
                              <w:tab/>
                              <w:t>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418" w:leader="none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418" w:leader="none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>Points:</w:t>
                              <w:tab/>
                              <w:tab/>
                              <w:t>7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418" w:leader="none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>Rounds:</w:t>
                              <w:tab/>
                              <w:tab/>
                              <w:t>14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Targets:</w:t>
                              <w:tab/>
                              <w:tab/>
                              <w:t xml:space="preserve">7 IPSC + PT 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Distance:</w:t>
                              <w:tab/>
                              <w:tab/>
                              <w:t>4-20 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418" w:leader="none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418" w:leader="none"/>
                                <w:tab w:val="left" w:pos="1701" w:leader="none"/>
                              </w:tabs>
                              <w:ind w:left="1695" w:hanging="1695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>Start position:</w:t>
                              <w:tab/>
                              <w:tab/>
                              <w:t xml:space="preserve">Start at B, hands touching wall. Weap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GB"/>
                              </w:rPr>
                              <w:t>loade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 xml:space="preserve"> and holstered. Standing relaxed, facing down rang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418" w:leader="none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Arial" w:hAnsi="Arial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>Procedure:</w:t>
                              <w:tab/>
                              <w:tab/>
                              <w:t>On signal, engage targets free style, free order.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Arial" w:hAnsi="Arial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418" w:leader="none"/>
                                <w:tab w:val="left" w:pos="1701" w:leader="none"/>
                              </w:tabs>
                              <w:ind w:left="2608" w:hanging="2608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86pt;height:163pt;mso-wrap-distance-left:9.05pt;mso-wrap-distance-right:9.05pt;mso-wrap-distance-top:0pt;mso-wrap-distance-bottom:0pt;margin-top:592.6pt;mso-position-vertical-relative:text;margin-left:8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418" w:leader="none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lang w:val="en-GB"/>
                        </w:rPr>
                        <w:t>STAGE</w:t>
                        <w:tab/>
                        <w:tab/>
                        <w:t>8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418" w:leader="none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418" w:leader="none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>Points:</w:t>
                        <w:tab/>
                        <w:tab/>
                        <w:t>70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418" w:leader="none"/>
                          <w:tab w:val="left" w:pos="1701" w:leader="none"/>
                        </w:tabs>
                        <w:rPr>
                          <w:rFonts w:ascii="Arial" w:hAnsi="Arial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>Rounds:</w:t>
                        <w:tab/>
                        <w:tab/>
                        <w:t>14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lang w:val="en-GB"/>
                        </w:rPr>
                        <w:t>Targets:</w:t>
                        <w:tab/>
                        <w:tab/>
                        <w:t xml:space="preserve">7 IPSC + PT 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lang w:val="en-GB"/>
                        </w:rPr>
                        <w:t>Distance:</w:t>
                        <w:tab/>
                        <w:tab/>
                        <w:t>4-20 m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418" w:leader="none"/>
                          <w:tab w:val="left" w:pos="1701" w:leader="none"/>
                        </w:tabs>
                        <w:rPr>
                          <w:rFonts w:ascii="Arial" w:hAnsi="Arial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418" w:leader="none"/>
                          <w:tab w:val="left" w:pos="1701" w:leader="none"/>
                        </w:tabs>
                        <w:ind w:left="1695" w:hanging="1695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>Start position:</w:t>
                        <w:tab/>
                        <w:tab/>
                        <w:t xml:space="preserve">Start at B, hands touching wall. Weapon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lang w:val="en-GB"/>
                        </w:rPr>
                        <w:t>loaded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 xml:space="preserve"> and holstered. Standing relaxed, facing down range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418" w:leader="none"/>
                          <w:tab w:val="left" w:pos="1701" w:leader="none"/>
                        </w:tabs>
                        <w:rPr>
                          <w:rFonts w:ascii="Arial" w:hAnsi="Arial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TextBodyIndent"/>
                        <w:rPr>
                          <w:rFonts w:ascii="Arial" w:hAnsi="Arial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>Procedure:</w:t>
                        <w:tab/>
                        <w:tab/>
                        <w:t>On signal, engage targets free style, free order.</w:t>
                      </w:r>
                    </w:p>
                    <w:p>
                      <w:pPr>
                        <w:pStyle w:val="TextBodyIndent"/>
                        <w:rPr>
                          <w:rFonts w:ascii="Arial" w:hAnsi="Arial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418" w:leader="none"/>
                          <w:tab w:val="left" w:pos="1701" w:leader="none"/>
                        </w:tabs>
                        <w:ind w:left="2608" w:hanging="2608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44700</wp:posOffset>
                </wp:positionH>
                <wp:positionV relativeFrom="paragraph">
                  <wp:posOffset>4846320</wp:posOffset>
                </wp:positionV>
                <wp:extent cx="457200" cy="457200"/>
                <wp:effectExtent l="0" t="0" r="0" b="0"/>
                <wp:wrapNone/>
                <wp:docPr id="9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81.6pt;mso-position-vertical-relative:text;margin-left:1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07315" distR="107315" simplePos="0" locked="0" layoutInCell="0" allowOverlap="1" relativeHeight="74">
                <wp:simplePos x="0" y="0"/>
                <wp:positionH relativeFrom="column">
                  <wp:posOffset>4318000</wp:posOffset>
                </wp:positionH>
                <wp:positionV relativeFrom="paragraph">
                  <wp:posOffset>-838200</wp:posOffset>
                </wp:positionV>
                <wp:extent cx="495300" cy="384175"/>
                <wp:effectExtent l="0" t="508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360" cy="384120"/>
                          <a:chOff x="0" y="0"/>
                          <a:chExt cx="495360" cy="38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5360" cy="384120"/>
                          </a:xfrm>
                          <a:custGeom>
                            <a:avLst/>
                            <a:gdLst>
                              <a:gd name="textAreaLeft" fmla="*/ 0 w 280800"/>
                              <a:gd name="textAreaRight" fmla="*/ 281160 w 280800"/>
                              <a:gd name="textAreaTop" fmla="*/ 0 h 217800"/>
                              <a:gd name="textAreaBottom" fmla="*/ 218160 h 21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899" y="15037"/>
                                </a:moveTo>
                                <a:arcTo wR="-6478" hR="-6478" stAng="8349360" swAng="-3082550"/>
                                <a:lnTo>
                                  <a:pt x="10382" y="8"/>
                                </a:lnTo>
                                <a:arcTo wR="10800" hR="10800" stAng="-5533190" swAng="3082550"/>
                                <a:lnTo>
                                  <a:pt x="21013" y="1971"/>
                                </a:lnTo>
                                <a:lnTo>
                                  <a:pt x="20514" y="8827"/>
                                </a:lnTo>
                                <a:lnTo>
                                  <a:pt x="13658" y="83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495360" cy="384120"/>
                          </a:xfrm>
                          <a:custGeom>
                            <a:avLst/>
                            <a:gdLst>
                              <a:gd name="textAreaLeft" fmla="*/ 360 w 280800"/>
                              <a:gd name="textAreaRight" fmla="*/ 281520 w 280800"/>
                              <a:gd name="textAreaTop" fmla="*/ 0 h 217800"/>
                              <a:gd name="textAreaBottom" fmla="*/ 218160 h 21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899" y="15037"/>
                                </a:moveTo>
                                <a:arcTo wR="-6478" hR="-6478" stAng="8349360" swAng="-3082550"/>
                                <a:lnTo>
                                  <a:pt x="10382" y="8"/>
                                </a:lnTo>
                                <a:arcTo wR="10800" hR="10800" stAng="-5533190" swAng="3082550"/>
                                <a:lnTo>
                                  <a:pt x="21013" y="1971"/>
                                </a:lnTo>
                                <a:lnTo>
                                  <a:pt x="20514" y="8827"/>
                                </a:lnTo>
                                <a:lnTo>
                                  <a:pt x="13658" y="83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pt;margin-top:-66pt;width:39pt;height:30.25pt" coordorigin="6800,-1320" coordsize="780,605">
                <v:rect id="shape_0" fillcolor="white" stroked="t" o:allowincell="f" style="position:absolute;left:6800;top:-1320;width:779;height:6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00;top:-1320;width:779;height:604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08585" distR="114935" simplePos="0" locked="0" layoutInCell="0" allowOverlap="1" relativeHeight="75">
                <wp:simplePos x="0" y="0"/>
                <wp:positionH relativeFrom="column">
                  <wp:posOffset>7480300</wp:posOffset>
                </wp:positionH>
                <wp:positionV relativeFrom="paragraph">
                  <wp:posOffset>-177800</wp:posOffset>
                </wp:positionV>
                <wp:extent cx="441325" cy="915670"/>
                <wp:effectExtent l="0" t="36195" r="31115" b="635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360" cy="915840"/>
                          <a:chOff x="0" y="0"/>
                          <a:chExt cx="441360" cy="915840"/>
                        </a:xfrm>
                      </wpg:grpSpPr>
                      <wps:wsp>
                        <wps:cNvSpPr/>
                        <wps:spPr>
                          <a:xfrm>
                            <a:off x="405000" y="304920"/>
                            <a:ext cx="36360" cy="610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04920"/>
                            <a:ext cx="35640" cy="610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41360" cy="572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41360" cy="57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760" y="15120"/>
                              <a:ext cx="357480" cy="447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5748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5280" y="24120"/>
                                <a:ext cx="116280" cy="25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9pt;margin-top:-14pt;width:34.75pt;height:72.1pt" coordorigin="11780,-280" coordsize="695,1442">
                <v:rect id="shape_0" fillcolor="#ffff99" stroked="t" o:allowincell="f" style="position:absolute;left:12418;top:200;width:56;height:961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rect id="shape_0" fillcolor="#ffff99" stroked="t" o:allowincell="f" style="position:absolute;left:11787;top:200;width:55;height:961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group id="shape_0" style="position:absolute;left:11780;top:-280;width:695;height:901">
                  <v:shape id="shape_0" coordsize="6624,8208" path="m4464,0l6624,2736l6624,5472l4464,8208l2160,8208l0,5472l0,2736l2160,0l4464,0xe" fillcolor="#ffcc00" stroked="t" o:allowincell="f" style="position:absolute;left:11780;top:-280;width:694;height:900;flip:x;mso-wrap-style:none;v-text-anchor:middle">
                    <v:fill o:detectmouseclick="t" type="solid" color2="#0033ff"/>
                    <v:stroke color="#ffcc00" weight="9360" joinstyle="round" endcap="flat"/>
                    <w10:wrap type="none"/>
                  </v:shape>
                  <v:group id="shape_0" style="position:absolute;left:11845;top:-256;width:563;height:705">
                    <v:shape id="shape_0" coordsize="6624,8208" path="m4464,0l6624,2736l6624,5472l4464,8208l2160,8208l0,5472l0,2736l2160,0l4464,0xe" fillcolor="#ffcc00" stroked="t" o:allowincell="f" style="position:absolute;left:11846;top:-256;width:562;height:704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#ffcc00" stroked="t" o:allowincell="f" style="position:absolute;left:12043;top:-218;width:182;height:395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44520</wp:posOffset>
                </wp:positionH>
                <wp:positionV relativeFrom="paragraph">
                  <wp:posOffset>-213360</wp:posOffset>
                </wp:positionV>
                <wp:extent cx="349250" cy="725170"/>
                <wp:effectExtent l="635" t="22225" r="22225" b="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200" cy="725040"/>
                          <a:chOff x="0" y="0"/>
                          <a:chExt cx="349200" cy="725040"/>
                        </a:xfrm>
                      </wpg:grpSpPr>
                      <wps:wsp>
                        <wps:cNvSpPr/>
                        <wps:spPr>
                          <a:xfrm>
                            <a:off x="320760" y="241200"/>
                            <a:ext cx="28440" cy="483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41200"/>
                            <a:ext cx="28080" cy="483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49200" cy="453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49200" cy="45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120" y="12240"/>
                              <a:ext cx="283320" cy="354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83320" cy="35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000" y="18720"/>
                                <a:ext cx="92160" cy="19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6pt;margin-top:-16.8pt;width:27.5pt;height:57.05pt" coordorigin="4952,-336" coordsize="550,1141">
                <v:rect id="shape_0" fillcolor="#ffff99" stroked="t" o:allowincell="f" style="position:absolute;left:5457;top:44;width:44;height:761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rect id="shape_0" fillcolor="#ffff99" stroked="t" o:allowincell="f" style="position:absolute;left:4957;top:44;width:43;height:761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group id="shape_0" style="position:absolute;left:4952;top:-336;width:550;height:714">
                  <v:shape id="shape_0" coordsize="6624,8208" path="m4464,0l6624,2736l6624,5472l4464,8208l2160,8208l0,5472l0,2736l2160,0l4464,0xe" fillcolor="#ffcc00" stroked="t" o:allowincell="f" style="position:absolute;left:4952;top:-336;width:549;height:713;flip:x;mso-wrap-style:none;v-text-anchor:middle">
                    <v:fill o:detectmouseclick="t" type="solid" color2="#0033ff"/>
                    <v:stroke color="#ffcc00" weight="9360" joinstyle="round" endcap="flat"/>
                    <w10:wrap type="none"/>
                  </v:shape>
                  <v:group id="shape_0" style="position:absolute;left:5004;top:-317;width:446;height:559">
                    <v:shape id="shape_0" coordsize="6624,8208" path="m4464,0l6624,2736l6624,5472l4464,8208l2160,8208l0,5472l0,2736l2160,0l4464,0xe" fillcolor="#ffcc00" stroked="t" o:allowincell="f" style="position:absolute;left:5004;top:-317;width:445;height:558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#ffcc00" stroked="t" o:allowincell="f" style="position:absolute;left:5160;top:-287;width:144;height:313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84455" simplePos="0" locked="0" layoutInCell="0" allowOverlap="1" relativeHeight="108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317500" cy="762635"/>
                <wp:effectExtent l="13970" t="60325" r="0" b="3175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762480"/>
                          <a:chOff x="0" y="0"/>
                          <a:chExt cx="317520" cy="762480"/>
                        </a:xfrm>
                      </wpg:grpSpPr>
                      <wps:wsp>
                        <wps:cNvSpPr/>
                        <wps:spPr>
                          <a:xfrm>
                            <a:off x="264240" y="182880"/>
                            <a:ext cx="25920" cy="488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274320"/>
                            <a:ext cx="25560" cy="488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17520" cy="457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17520" cy="45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600" y="11520"/>
                              <a:ext cx="257040" cy="358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57040" cy="35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9280" y="18360"/>
                                <a:ext cx="8388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9pt;width:25pt;height:60.05pt" coordorigin="20,180" coordsize="500,1201">
                <v:rect id="shape_0" fillcolor="#ffff99" stroked="t" o:allowincell="f" style="position:absolute;left:436;top:468;width:40;height:768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rect id="shape_0" fillcolor="#ffff99" stroked="t" o:allowincell="f" style="position:absolute;left:63;top:612;width:39;height:768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group id="shape_0" style="position:absolute;left:20;top:180;width:500;height:721">
                  <v:shape id="shape_0" coordsize="6624,8208" path="m4464,0l6624,2736l6624,5472l4464,8208l2160,8208l0,5472l0,2736l2160,0l4464,0xe" fillcolor="#ffcc00" stroked="t" o:allowincell="f" style="position:absolute;left:20;top:180;width:499;height:720;flip:x;mso-wrap-style:none;v-text-anchor:middle">
                    <v:fill o:detectmouseclick="t" type="solid" color2="#0033ff"/>
                    <v:stroke color="#ffcc00" weight="9360" joinstyle="round" endcap="flat"/>
                    <w10:wrap type="none"/>
                  </v:shape>
                  <v:group id="shape_0" style="position:absolute;left:67;top:198;width:405;height:564">
                    <v:shape id="shape_0" coordsize="6624,8208" path="m4464,0l6624,2736l6624,5472l4464,8208l2160,8208l0,5472l0,2736l2160,0l4464,0xe" fillcolor="#ffcc00" stroked="t" o:allowincell="f" style="position:absolute;left:68;top:198;width:404;height:563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#ffcc00" stroked="t" o:allowincell="f" style="position:absolute;left:209;top:227;width:131;height:316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07315" distR="107315" simplePos="0" locked="0" layoutInCell="0" allowOverlap="1" relativeHeight="109">
                <wp:simplePos x="0" y="0"/>
                <wp:positionH relativeFrom="column">
                  <wp:posOffset>4318000</wp:posOffset>
                </wp:positionH>
                <wp:positionV relativeFrom="paragraph">
                  <wp:posOffset>-838200</wp:posOffset>
                </wp:positionV>
                <wp:extent cx="495300" cy="384175"/>
                <wp:effectExtent l="0" t="508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360" cy="384120"/>
                          <a:chOff x="0" y="0"/>
                          <a:chExt cx="495360" cy="38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5360" cy="384120"/>
                          </a:xfrm>
                          <a:custGeom>
                            <a:avLst/>
                            <a:gdLst>
                              <a:gd name="textAreaLeft" fmla="*/ 0 w 280800"/>
                              <a:gd name="textAreaRight" fmla="*/ 281160 w 280800"/>
                              <a:gd name="textAreaTop" fmla="*/ 0 h 217800"/>
                              <a:gd name="textAreaBottom" fmla="*/ 218160 h 21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899" y="15037"/>
                                </a:moveTo>
                                <a:arcTo wR="-6478" hR="-6478" stAng="8349360" swAng="-3082550"/>
                                <a:lnTo>
                                  <a:pt x="10382" y="8"/>
                                </a:lnTo>
                                <a:arcTo wR="10800" hR="10800" stAng="-5533190" swAng="3082550"/>
                                <a:lnTo>
                                  <a:pt x="21013" y="1971"/>
                                </a:lnTo>
                                <a:lnTo>
                                  <a:pt x="20514" y="8827"/>
                                </a:lnTo>
                                <a:lnTo>
                                  <a:pt x="13658" y="83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495360" cy="384120"/>
                          </a:xfrm>
                          <a:custGeom>
                            <a:avLst/>
                            <a:gdLst>
                              <a:gd name="textAreaLeft" fmla="*/ 360 w 280800"/>
                              <a:gd name="textAreaRight" fmla="*/ 281520 w 280800"/>
                              <a:gd name="textAreaTop" fmla="*/ 0 h 217800"/>
                              <a:gd name="textAreaBottom" fmla="*/ 218160 h 21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899" y="15037"/>
                                </a:moveTo>
                                <a:arcTo wR="-6478" hR="-6478" stAng="8349360" swAng="-3082550"/>
                                <a:lnTo>
                                  <a:pt x="10382" y="8"/>
                                </a:lnTo>
                                <a:arcTo wR="10800" hR="10800" stAng="-5533190" swAng="3082550"/>
                                <a:lnTo>
                                  <a:pt x="21013" y="1971"/>
                                </a:lnTo>
                                <a:lnTo>
                                  <a:pt x="20514" y="8827"/>
                                </a:lnTo>
                                <a:lnTo>
                                  <a:pt x="13658" y="83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pt;margin-top:-66pt;width:39pt;height:30.25pt" coordorigin="6800,-1320" coordsize="780,605">
                <v:rect id="shape_0" fillcolor="white" stroked="t" o:allowincell="f" style="position:absolute;left:6800;top:-1320;width:779;height:6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00;top:-1320;width:779;height:604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3124200</wp:posOffset>
                </wp:positionH>
                <wp:positionV relativeFrom="paragraph">
                  <wp:posOffset>114300</wp:posOffset>
                </wp:positionV>
                <wp:extent cx="2095500" cy="1422400"/>
                <wp:effectExtent l="0" t="370205" r="0" b="3702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1422360"/>
                        </a:xfrm>
                        <a:prstGeom prst="rect">
                          <a:avLst/>
                        </a:prstGeom>
                        <a:solidFill>
                          <a:srgbClr val="3366ff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246pt;margin-top:9pt;width:164.95pt;height:111.95pt;mso-wrap-style:none;v-text-anchor:middle">
                <v:fill o:detectmouseclick="t" type="solid" color2="#cc9900" opacity="0.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638300</wp:posOffset>
                </wp:positionH>
                <wp:positionV relativeFrom="paragraph">
                  <wp:posOffset>88900</wp:posOffset>
                </wp:positionV>
                <wp:extent cx="2705100" cy="1397000"/>
                <wp:effectExtent l="0" t="420370" r="0" b="41402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1397160"/>
                        </a:xfrm>
                        <a:prstGeom prst="rect">
                          <a:avLst/>
                        </a:prstGeom>
                        <a:solidFill>
                          <a:srgbClr val="3366ff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129pt;margin-top:7pt;width:212.95pt;height:109.95pt;mso-wrap-style:none;v-text-anchor:middle">
                <v:fill o:detectmouseclick="t" type="solid" color2="#cc9900" opacity="0.6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07315" distR="107315" simplePos="0" locked="0" layoutInCell="0" allowOverlap="1" relativeHeight="111">
                <wp:simplePos x="0" y="0"/>
                <wp:positionH relativeFrom="column">
                  <wp:posOffset>4318000</wp:posOffset>
                </wp:positionH>
                <wp:positionV relativeFrom="paragraph">
                  <wp:posOffset>-838200</wp:posOffset>
                </wp:positionV>
                <wp:extent cx="495300" cy="384175"/>
                <wp:effectExtent l="0" t="508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360" cy="384120"/>
                          <a:chOff x="0" y="0"/>
                          <a:chExt cx="495360" cy="38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5360" cy="384120"/>
                          </a:xfrm>
                          <a:custGeom>
                            <a:avLst/>
                            <a:gdLst>
                              <a:gd name="textAreaLeft" fmla="*/ 0 w 280800"/>
                              <a:gd name="textAreaRight" fmla="*/ 281160 w 280800"/>
                              <a:gd name="textAreaTop" fmla="*/ 0 h 217800"/>
                              <a:gd name="textAreaBottom" fmla="*/ 218160 h 21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899" y="15037"/>
                                </a:moveTo>
                                <a:arcTo wR="-6478" hR="-6478" stAng="8349360" swAng="-3082550"/>
                                <a:lnTo>
                                  <a:pt x="10382" y="8"/>
                                </a:lnTo>
                                <a:arcTo wR="10800" hR="10800" stAng="-5533190" swAng="3082550"/>
                                <a:lnTo>
                                  <a:pt x="21013" y="1971"/>
                                </a:lnTo>
                                <a:lnTo>
                                  <a:pt x="20514" y="8827"/>
                                </a:lnTo>
                                <a:lnTo>
                                  <a:pt x="13658" y="83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495360" cy="384120"/>
                          </a:xfrm>
                          <a:custGeom>
                            <a:avLst/>
                            <a:gdLst>
                              <a:gd name="textAreaLeft" fmla="*/ 360 w 280800"/>
                              <a:gd name="textAreaRight" fmla="*/ 281520 w 280800"/>
                              <a:gd name="textAreaTop" fmla="*/ 0 h 217800"/>
                              <a:gd name="textAreaBottom" fmla="*/ 218160 h 21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899" y="15037"/>
                                </a:moveTo>
                                <a:arcTo wR="-6478" hR="-6478" stAng="8349360" swAng="-3082550"/>
                                <a:lnTo>
                                  <a:pt x="10382" y="8"/>
                                </a:lnTo>
                                <a:arcTo wR="10800" hR="10800" stAng="-5533190" swAng="3082550"/>
                                <a:lnTo>
                                  <a:pt x="21013" y="1971"/>
                                </a:lnTo>
                                <a:lnTo>
                                  <a:pt x="20514" y="8827"/>
                                </a:lnTo>
                                <a:lnTo>
                                  <a:pt x="13658" y="83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pt;margin-top:-66pt;width:39pt;height:30.25pt" coordorigin="6800,-1320" coordsize="780,605">
                <v:rect id="shape_0" fillcolor="white" stroked="t" o:allowincell="f" style="position:absolute;left:6800;top:-1320;width:779;height:6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00;top:-1320;width:779;height:604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65200</wp:posOffset>
                </wp:positionH>
                <wp:positionV relativeFrom="paragraph">
                  <wp:posOffset>154940</wp:posOffset>
                </wp:positionV>
                <wp:extent cx="292100" cy="737235"/>
                <wp:effectExtent l="17780" t="38735" r="8255" b="254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60" cy="737280"/>
                          <a:chOff x="0" y="0"/>
                          <a:chExt cx="291960" cy="737280"/>
                        </a:xfrm>
                      </wpg:grpSpPr>
                      <wps:wsp>
                        <wps:cNvSpPr/>
                        <wps:spPr>
                          <a:xfrm>
                            <a:off x="264960" y="222840"/>
                            <a:ext cx="25920" cy="466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080"/>
                            <a:ext cx="25560" cy="466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91960" cy="437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91960" cy="43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080" y="10800"/>
                              <a:ext cx="236880" cy="341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3688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160" y="17640"/>
                                <a:ext cx="76680" cy="1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pt;margin-top:12.2pt;width:23pt;height:58.05pt" coordorigin="1520,244" coordsize="460,1161">
                <v:rect id="shape_0" fillcolor="#ffff99" stroked="t" o:allowincell="f" style="position:absolute;left:1937;top:595;width:40;height:733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rect id="shape_0" fillcolor="#ffff99" stroked="t" o:allowincell="f" style="position:absolute;left:1520;top:671;width:39;height:733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group id="shape_0" style="position:absolute;left:1520;top:244;width:460;height:688">
                  <v:shape id="shape_0" coordsize="6624,8208" path="m4464,0l6624,2736l6624,5472l4464,8208l2160,8208l0,5472l0,2736l2160,0l4464,0xe" fillcolor="#ffcc00" stroked="t" o:allowincell="f" style="position:absolute;left:1520;top:244;width:459;height:687;flip:x;mso-wrap-style:none;v-text-anchor:middle">
                    <v:fill o:detectmouseclick="t" type="solid" color2="#0033ff"/>
                    <v:stroke color="#ffcc00" weight="9360" joinstyle="round" endcap="flat"/>
                    <w10:wrap type="none"/>
                  </v:shape>
                  <v:group id="shape_0" style="position:absolute;left:1563;top:261;width:373;height:538">
                    <v:shape id="shape_0" coordsize="6624,8208" path="m4464,0l6624,2736l6624,5472l4464,8208l2160,8208l0,5472l0,2736l2160,0l4464,0xe" fillcolor="#ffcc00" stroked="t" o:allowincell="f" style="position:absolute;left:1564;top:261;width:372;height:537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#ffcc00" stroked="t" o:allowincell="f" style="position:absolute;left:1695;top:289;width:120;height:301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1125" distR="111125" simplePos="0" locked="0" layoutInCell="0" allowOverlap="1" relativeHeight="120">
                <wp:simplePos x="0" y="0"/>
                <wp:positionH relativeFrom="column">
                  <wp:posOffset>1701800</wp:posOffset>
                </wp:positionH>
                <wp:positionV relativeFrom="paragraph">
                  <wp:posOffset>95250</wp:posOffset>
                </wp:positionV>
                <wp:extent cx="393700" cy="305435"/>
                <wp:effectExtent l="0" t="5715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840" cy="305280"/>
                          <a:chOff x="0" y="0"/>
                          <a:chExt cx="393840" cy="30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3840" cy="305280"/>
                          </a:xfrm>
                          <a:custGeom>
                            <a:avLst/>
                            <a:gdLst>
                              <a:gd name="textAreaLeft" fmla="*/ 0 w 223200"/>
                              <a:gd name="textAreaRight" fmla="*/ 223560 w 223200"/>
                              <a:gd name="textAreaTop" fmla="*/ 0 h 173160"/>
                              <a:gd name="textAreaBottom" fmla="*/ 173520 h 173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899" y="15037"/>
                                </a:moveTo>
                                <a:arcTo wR="-6478" hR="-6478" stAng="8349360" swAng="-3082550"/>
                                <a:lnTo>
                                  <a:pt x="10382" y="8"/>
                                </a:lnTo>
                                <a:arcTo wR="10800" hR="10800" stAng="-5533190" swAng="3082550"/>
                                <a:lnTo>
                                  <a:pt x="21013" y="1971"/>
                                </a:lnTo>
                                <a:lnTo>
                                  <a:pt x="20514" y="8827"/>
                                </a:lnTo>
                                <a:lnTo>
                                  <a:pt x="13658" y="83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93840" cy="305280"/>
                          </a:xfrm>
                          <a:custGeom>
                            <a:avLst/>
                            <a:gdLst>
                              <a:gd name="textAreaLeft" fmla="*/ 360 w 223200"/>
                              <a:gd name="textAreaRight" fmla="*/ 223920 w 223200"/>
                              <a:gd name="textAreaTop" fmla="*/ 0 h 173160"/>
                              <a:gd name="textAreaBottom" fmla="*/ 173520 h 173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899" y="15037"/>
                                </a:moveTo>
                                <a:arcTo wR="-6478" hR="-6478" stAng="8349360" swAng="-3082550"/>
                                <a:lnTo>
                                  <a:pt x="10382" y="8"/>
                                </a:lnTo>
                                <a:arcTo wR="10800" hR="10800" stAng="-5533190" swAng="3082550"/>
                                <a:lnTo>
                                  <a:pt x="21013" y="1971"/>
                                </a:lnTo>
                                <a:lnTo>
                                  <a:pt x="20514" y="8827"/>
                                </a:lnTo>
                                <a:lnTo>
                                  <a:pt x="13658" y="83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pt;margin-top:7.5pt;width:31pt;height:24.05pt" coordorigin="2680,150" coordsize="620,481">
                <v:rect id="shape_0" fillcolor="white" stroked="t" o:allowincell="f" style="position:absolute;left:2680;top:150;width:619;height:4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80;top:150;width:619;height:480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06800</wp:posOffset>
                </wp:positionH>
                <wp:positionV relativeFrom="paragraph">
                  <wp:posOffset>43180</wp:posOffset>
                </wp:positionV>
                <wp:extent cx="349250" cy="725170"/>
                <wp:effectExtent l="635" t="22225" r="22225" b="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200" cy="725040"/>
                          <a:chOff x="0" y="0"/>
                          <a:chExt cx="349200" cy="725040"/>
                        </a:xfrm>
                      </wpg:grpSpPr>
                      <wps:wsp>
                        <wps:cNvSpPr/>
                        <wps:spPr>
                          <a:xfrm>
                            <a:off x="320760" y="241200"/>
                            <a:ext cx="28440" cy="483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41200"/>
                            <a:ext cx="28080" cy="483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49200" cy="453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49200" cy="45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120" y="11520"/>
                              <a:ext cx="283320" cy="354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83320" cy="35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000" y="18360"/>
                                <a:ext cx="92160" cy="19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pt;margin-top:3.4pt;width:27.5pt;height:57.1pt" coordorigin="5680,68" coordsize="550,1142">
                <v:rect id="shape_0" fillcolor="#ffff99" stroked="t" o:allowincell="f" style="position:absolute;left:6185;top:448;width:44;height:761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rect id="shape_0" fillcolor="#ffff99" stroked="t" o:allowincell="f" style="position:absolute;left:5685;top:448;width:43;height:761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group id="shape_0" style="position:absolute;left:5680;top:68;width:550;height:714">
                  <v:shape id="shape_0" coordsize="6624,8208" path="m4464,0l6624,2736l6624,5472l4464,8208l2160,8208l0,5472l0,2736l2160,0l4464,0xe" fillcolor="#ffcc00" stroked="t" o:allowincell="f" style="position:absolute;left:5680;top:68;width:549;height:713;flip:x;mso-wrap-style:none;v-text-anchor:middle">
                    <v:fill o:detectmouseclick="t" type="solid" color2="#0033ff"/>
                    <v:stroke color="#ffcc00" weight="9360" joinstyle="round" endcap="flat"/>
                    <w10:wrap type="none"/>
                  </v:shape>
                  <v:group id="shape_0" style="position:absolute;left:5732;top:86;width:446;height:559">
                    <v:shape id="shape_0" coordsize="6624,8208" path="m4464,0l6624,2736l6624,5472l4464,8208l2160,8208l0,5472l0,2736l2160,0l4464,0xe" fillcolor="#ffcc00" stroked="t" o:allowincell="f" style="position:absolute;left:5732;top:86;width:445;height:558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#ffcc00" stroked="t" o:allowincell="f" style="position:absolute;left:5888;top:115;width:144;height:313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762500</wp:posOffset>
                </wp:positionH>
                <wp:positionV relativeFrom="paragraph">
                  <wp:posOffset>132080</wp:posOffset>
                </wp:positionV>
                <wp:extent cx="292100" cy="737235"/>
                <wp:effectExtent l="17780" t="38735" r="8255" b="254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60" cy="737280"/>
                          <a:chOff x="0" y="0"/>
                          <a:chExt cx="291960" cy="737280"/>
                        </a:xfrm>
                      </wpg:grpSpPr>
                      <wps:wsp>
                        <wps:cNvSpPr/>
                        <wps:spPr>
                          <a:xfrm>
                            <a:off x="264960" y="222840"/>
                            <a:ext cx="25920" cy="466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080"/>
                            <a:ext cx="25560" cy="466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91960" cy="437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91960" cy="43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080" y="10800"/>
                              <a:ext cx="236880" cy="341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3688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160" y="17640"/>
                                <a:ext cx="76680" cy="1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pt;margin-top:10.4pt;width:23pt;height:58.05pt" coordorigin="7500,208" coordsize="460,1161">
                <v:rect id="shape_0" fillcolor="#ffff99" stroked="t" o:allowincell="f" style="position:absolute;left:7917;top:559;width:40;height:733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rect id="shape_0" fillcolor="#ffff99" stroked="t" o:allowincell="f" style="position:absolute;left:7500;top:635;width:39;height:733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group id="shape_0" style="position:absolute;left:7500;top:208;width:460;height:688">
                  <v:shape id="shape_0" coordsize="6624,8208" path="m4464,0l6624,2736l6624,5472l4464,8208l2160,8208l0,5472l0,2736l2160,0l4464,0xe" fillcolor="#ffcc00" stroked="t" o:allowincell="f" style="position:absolute;left:7500;top:208;width:459;height:687;flip:x;mso-wrap-style:none;v-text-anchor:middle">
                    <v:fill o:detectmouseclick="t" type="solid" color2="#0033ff"/>
                    <v:stroke color="#ffcc00" weight="9360" joinstyle="round" endcap="flat"/>
                    <w10:wrap type="none"/>
                  </v:shape>
                  <v:group id="shape_0" style="position:absolute;left:7543;top:225;width:373;height:538">
                    <v:shape id="shape_0" coordsize="6624,8208" path="m4464,0l6624,2736l6624,5472l4464,8208l2160,8208l0,5472l0,2736l2160,0l4464,0xe" fillcolor="#ffcc00" stroked="t" o:allowincell="f" style="position:absolute;left:7544;top:225;width:372;height:537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#ffcc00" stroked="t" o:allowincell="f" style="position:absolute;left:7675;top:253;width:120;height:301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649730</wp:posOffset>
                </wp:positionH>
                <wp:positionV relativeFrom="paragraph">
                  <wp:posOffset>76200</wp:posOffset>
                </wp:positionV>
                <wp:extent cx="758190" cy="758825"/>
                <wp:effectExtent l="635" t="22225" r="20955" b="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160" cy="758880"/>
                          <a:chOff x="0" y="0"/>
                          <a:chExt cx="758160" cy="758880"/>
                        </a:xfrm>
                      </wpg:grpSpPr>
                      <wps:wsp>
                        <wps:cNvSpPr/>
                        <wps:spPr>
                          <a:xfrm rot="18922800">
                            <a:off x="563760" y="110880"/>
                            <a:ext cx="28440" cy="483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22800">
                            <a:off x="337680" y="334800"/>
                            <a:ext cx="28080" cy="483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67000" cy="567720"/>
                          </a:xfrm>
                        </wpg:grpSpPr>
                        <wps:wsp>
                          <wps:cNvSpPr/>
                          <wps:spPr>
                            <a:xfrm flipH="1" rot="18922800">
                              <a:off x="108720" y="57240"/>
                              <a:ext cx="349200" cy="45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1680" y="30960"/>
                              <a:ext cx="450720" cy="451440"/>
                            </a:xfrm>
                          </wpg:grpSpPr>
                          <wps:wsp>
                            <wps:cNvSpPr/>
                            <wps:spPr>
                              <a:xfrm flipH="1" rot="18922800">
                                <a:off x="83520" y="48240"/>
                                <a:ext cx="283320" cy="35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22800">
                                <a:off x="139680" y="81360"/>
                                <a:ext cx="92160" cy="19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45pt;margin-top:10.5pt;width:38.15pt;height:59.95pt" coordorigin="2769,210" coordsize="763,1199">
                <v:rect id="shape_0" fillcolor="#ffff99" stroked="t" o:allowincell="f" style="position:absolute;left:3486;top:295;width:44;height:761;mso-wrap-style:none;v-text-anchor:middle;rotation:315">
                  <v:fill o:detectmouseclick="t" color2="#a9a965"/>
                  <v:stroke color="#ffff99" weight="6480" joinstyle="miter" endcap="flat"/>
                  <w10:wrap type="none"/>
                </v:rect>
                <v:rect id="shape_0" fillcolor="#ffff99" stroked="t" o:allowincell="f" style="position:absolute;left:3130;top:648;width:43;height:761;mso-wrap-style:none;v-text-anchor:middle;rotation:315">
                  <v:fill o:detectmouseclick="t" color2="#a9a965"/>
                  <v:stroke color="#ffff99" weight="6480" joinstyle="miter" endcap="flat"/>
                  <w10:wrap type="none"/>
                </v:rect>
                <v:group id="shape_0" style="position:absolute;left:2769;top:210;width:549;height:714">
                  <v:shape id="shape_0" coordsize="6624,8208" path="m4464,0l6624,2736l6624,5472l4464,8208l2160,8208l0,5472l0,2736l2160,0l4464,0xe" fillcolor="#ffcc00" stroked="t" o:allowincell="f" style="position:absolute;left:2769;top:210;width:549;height:713;flip:x;mso-wrap-style:none;v-text-anchor:middle;rotation:45">
                    <v:fill o:detectmouseclick="t" type="solid" color2="#0033ff"/>
                    <v:stroke color="#ffcc00" weight="9360" joinstyle="round" endcap="flat"/>
                    <w10:wrap type="none"/>
                  </v:shape>
                  <v:group id="shape_0" style="position:absolute;left:2780;top:245;width:445;height:559">
                    <v:shape id="shape_0" coordsize="6624,8208" path="m4464,0l6624,2736l6624,5472l4464,8208l2160,8208l0,5472l0,2736l2160,0l4464,0xe" fillcolor="#ffcc00" stroked="t" o:allowincell="f" style="position:absolute;left:2780;top:245;width:445;height:558;flip:x;mso-wrap-style:none;v-text-anchor:middle;rotation:45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#ffcc00" stroked="t" o:allowincell="f" style="position:absolute;left:2868;top:296;width:144;height:313;flip:x;mso-wrap-style:none;v-text-anchor:middle;rotation:45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07315" distR="114935" simplePos="0" locked="0" layoutInCell="0" allowOverlap="1" relativeHeight="125">
                <wp:simplePos x="0" y="0"/>
                <wp:positionH relativeFrom="column">
                  <wp:posOffset>2070100</wp:posOffset>
                </wp:positionH>
                <wp:positionV relativeFrom="paragraph">
                  <wp:posOffset>142240</wp:posOffset>
                </wp:positionV>
                <wp:extent cx="459740" cy="381000"/>
                <wp:effectExtent l="0" t="29845" r="19685" b="381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20" cy="380880"/>
                          <a:chOff x="0" y="0"/>
                          <a:chExt cx="459720" cy="38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9720" cy="37800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40680" y="-40680"/>
                              <a:ext cx="37800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8920" y="36360"/>
                              <a:ext cx="359280" cy="30600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26640" y="-26640"/>
                                <a:ext cx="30600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190080" y="55440"/>
                                <a:ext cx="99720" cy="20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8800" y="6480"/>
                            <a:ext cx="276120" cy="374760"/>
                          </a:xfrm>
                        </wpg:grpSpPr>
                        <wps:wsp>
                          <wps:cNvSpPr/>
                          <wps:spPr>
                            <a:xfrm flipH="1" rot="7669200">
                              <a:off x="-58320" y="186120"/>
                              <a:ext cx="391320" cy="41760"/>
                            </a:xfrm>
                            <a:prstGeom prst="rect">
                              <a:avLst/>
                            </a:prstGeom>
                            <a:solidFill>
                              <a:srgbClr val="00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3892400">
                              <a:off x="-57600" y="145080"/>
                              <a:ext cx="391320" cy="41760"/>
                            </a:xfrm>
                            <a:prstGeom prst="rect">
                              <a:avLst/>
                            </a:prstGeom>
                            <a:solidFill>
                              <a:srgbClr val="00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pt;margin-top:7.95pt;width:32.3pt;height:36.2pt" coordorigin="3324,159" coordsize="646,724">
                <v:group id="shape_0" style="position:absolute;left:3324;top:159;width:599;height:724">
                  <v:shape id="shape_0" coordsize="6624,8208" path="m4464,0l6624,2736l6624,5472l4464,8208l2160,8208l0,5472l0,2736l2160,0l4464,0xe" fillcolor="white" stroked="t" o:allowincell="f" style="position:absolute;left:3324;top:160;width:594;height:723;flip:x;mso-wrap-style:none;v-text-anchor:middle;rotation:270">
                    <v:fill o:detectmouseclick="t" type="solid" color2="black"/>
                    <v:stroke color="#ffcc00" weight="9360" joinstyle="round" endcap="flat"/>
                    <w10:wrap type="none"/>
                  </v:shape>
                  <v:group id="shape_0" style="position:absolute;left:3442;top:238;width:482;height:566">
                    <v:shape id="shape_0" coordsize="6624,8208" path="m4464,0l6624,2736l6624,5472l4464,8208l2160,8208l0,5472l0,2736l2160,0l4464,0xe" fillcolor="white" stroked="t" o:allowincell="f" style="position:absolute;left:3442;top:240;width:481;height:565;flip:x;mso-wrap-style:none;v-text-anchor:middle;rotation:270">
                      <v:fill o:detectmouseclick="t" type="solid" color2="black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white" stroked="t" o:allowincell="f" style="position:absolute;left:3699;top:369;width:156;height:317;flip:x;mso-wrap-style:none;v-text-anchor:middle;rotation:270">
                      <v:fill o:detectmouseclick="t" type="solid" color2="black"/>
                      <v:stroke color="#333300" weight="76320" dashstyle="dash" joinstyle="round" endcap="flat"/>
                      <w10:wrap type="none"/>
                    </v:shape>
                  </v:group>
                </v:group>
                <v:group id="shape_0" style="position:absolute;left:3355;top:462;width:616;height:130">
                  <v:rect id="shape_0" fillcolor="#003300" stroked="t" o:allowincell="f" style="position:absolute;left:3355;top:527;width:615;height:65;flip:x;mso-wrap-style:none;v-text-anchor:middle;rotation:232">
                    <v:fill o:detectmouseclick="t" type="solid" color2="#ffccff"/>
                    <v:stroke color="black" weight="9360" joinstyle="miter" endcap="flat"/>
                    <w10:wrap type="none"/>
                  </v:rect>
                  <v:rect id="shape_0" fillcolor="#003300" stroked="t" o:allowincell="f" style="position:absolute;left:3357;top:462;width:615;height:65;flip:x;mso-wrap-style:none;v-text-anchor:middle;rotation:128">
                    <v:fill o:detectmouseclick="t" type="solid" color2="#ffccf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006600</wp:posOffset>
                </wp:positionH>
                <wp:positionV relativeFrom="paragraph">
                  <wp:posOffset>157480</wp:posOffset>
                </wp:positionV>
                <wp:extent cx="1270000" cy="1409700"/>
                <wp:effectExtent l="0" t="22225" r="2222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409760"/>
                        </a:xfrm>
                        <a:prstGeom prst="rect">
                          <a:avLst/>
                        </a:prstGeom>
                        <a:solidFill>
                          <a:srgbClr val="3366ff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158pt;margin-top:12.4pt;width:99.95pt;height:110.95pt;mso-wrap-style:none;v-text-anchor:middle">
                <v:fill o:detectmouseclick="t" type="solid" color2="#cc9900" opacity="0.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0490" distR="114935" simplePos="0" locked="0" layoutInCell="0" allowOverlap="1" relativeHeight="131">
                <wp:simplePos x="0" y="0"/>
                <wp:positionH relativeFrom="column">
                  <wp:posOffset>5422900</wp:posOffset>
                </wp:positionH>
                <wp:positionV relativeFrom="paragraph">
                  <wp:posOffset>132080</wp:posOffset>
                </wp:positionV>
                <wp:extent cx="349250" cy="725170"/>
                <wp:effectExtent l="0" t="32385" r="31115" b="635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200" cy="725040"/>
                          <a:chOff x="0" y="0"/>
                          <a:chExt cx="349200" cy="725040"/>
                        </a:xfrm>
                      </wpg:grpSpPr>
                      <wps:wsp>
                        <wps:cNvSpPr/>
                        <wps:spPr>
                          <a:xfrm>
                            <a:off x="320760" y="241200"/>
                            <a:ext cx="28440" cy="483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41200"/>
                            <a:ext cx="28080" cy="483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49200" cy="453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49200" cy="45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120" y="11520"/>
                              <a:ext cx="283320" cy="354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83320" cy="35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000" y="18360"/>
                                <a:ext cx="92160" cy="19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pt;margin-top:10.4pt;width:27.55pt;height:57.1pt" coordorigin="8540,208" coordsize="551,1142">
                <v:rect id="shape_0" fillcolor="#ffff99" stroked="t" o:allowincell="f" style="position:absolute;left:9045;top:588;width:44;height:761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rect id="shape_0" fillcolor="#ffff99" stroked="t" o:allowincell="f" style="position:absolute;left:8545;top:588;width:43;height:761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group id="shape_0" style="position:absolute;left:8540;top:208;width:550;height:714">
                  <v:shape id="shape_0" coordsize="6624,8208" path="m4464,0l6624,2736l6624,5472l4464,8208l2160,8208l0,5472l0,2736l2160,0l4464,0xe" fillcolor="#ffcc00" stroked="t" o:allowincell="f" style="position:absolute;left:8540;top:208;width:549;height:713;flip:x;mso-wrap-style:none;v-text-anchor:middle">
                    <v:fill o:detectmouseclick="t" type="solid" color2="#0033ff"/>
                    <v:stroke color="#ffcc00" weight="9360" joinstyle="round" endcap="flat"/>
                    <w10:wrap type="none"/>
                  </v:shape>
                  <v:group id="shape_0" style="position:absolute;left:8592;top:226;width:446;height:559">
                    <v:shape id="shape_0" coordsize="6624,8208" path="m4464,0l6624,2736l6624,5472l4464,8208l2160,8208l0,5472l0,2736l2160,0l4464,0xe" fillcolor="#ffcc00" stroked="t" o:allowincell="f" style="position:absolute;left:8592;top:226;width:445;height:558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#ffcc00" stroked="t" o:allowincell="f" style="position:absolute;left:8748;top:255;width:144;height:313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759200</wp:posOffset>
                </wp:positionH>
                <wp:positionV relativeFrom="paragraph">
                  <wp:posOffset>157480</wp:posOffset>
                </wp:positionV>
                <wp:extent cx="1244600" cy="1409700"/>
                <wp:effectExtent l="0" t="22225" r="2222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1409760"/>
                        </a:xfrm>
                        <a:prstGeom prst="rect">
                          <a:avLst/>
                        </a:prstGeom>
                        <a:solidFill>
                          <a:srgbClr val="3366ff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296pt;margin-top:12.4pt;width:97.95pt;height:110.95pt;mso-wrap-style:none;v-text-anchor:middle">
                <v:fill o:detectmouseclick="t" type="solid" color2="#cc9900" opacity="0.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2395" simplePos="0" locked="0" layoutInCell="0" allowOverlap="1" relativeHeight="156">
                <wp:simplePos x="0" y="0"/>
                <wp:positionH relativeFrom="column">
                  <wp:posOffset>3253105</wp:posOffset>
                </wp:positionH>
                <wp:positionV relativeFrom="paragraph">
                  <wp:posOffset>123825</wp:posOffset>
                </wp:positionV>
                <wp:extent cx="226695" cy="496570"/>
                <wp:effectExtent l="11430" t="13335" r="0" b="762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49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2" h="5404">
                              <a:moveTo>
                                <a:pt x="1635" y="5404"/>
                              </a:moveTo>
                              <a:lnTo>
                                <a:pt x="1635" y="2022"/>
                              </a:lnTo>
                              <a:lnTo>
                                <a:pt x="1836" y="1888"/>
                              </a:lnTo>
                              <a:lnTo>
                                <a:pt x="2004" y="1664"/>
                              </a:lnTo>
                              <a:lnTo>
                                <a:pt x="2116" y="1395"/>
                              </a:lnTo>
                              <a:lnTo>
                                <a:pt x="2172" y="1014"/>
                              </a:lnTo>
                              <a:lnTo>
                                <a:pt x="2082" y="712"/>
                              </a:lnTo>
                              <a:lnTo>
                                <a:pt x="1862" y="380"/>
                              </a:lnTo>
                              <a:lnTo>
                                <a:pt x="1623" y="197"/>
                              </a:lnTo>
                              <a:lnTo>
                                <a:pt x="1359" y="40"/>
                              </a:lnTo>
                              <a:lnTo>
                                <a:pt x="879" y="0"/>
                              </a:lnTo>
                              <a:lnTo>
                                <a:pt x="519" y="171"/>
                              </a:lnTo>
                              <a:lnTo>
                                <a:pt x="295" y="365"/>
                              </a:lnTo>
                              <a:lnTo>
                                <a:pt x="71" y="757"/>
                              </a:lnTo>
                              <a:lnTo>
                                <a:pt x="0" y="1070"/>
                              </a:lnTo>
                              <a:lnTo>
                                <a:pt x="34" y="1384"/>
                              </a:lnTo>
                              <a:lnTo>
                                <a:pt x="213" y="1742"/>
                              </a:lnTo>
                              <a:lnTo>
                                <a:pt x="560" y="2022"/>
                              </a:lnTo>
                              <a:lnTo>
                                <a:pt x="719" y="54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ff"/>
                            </a:gs>
                            <a:gs pos="100000">
                              <a:srgbClr val="00ccff"/>
                            </a:gs>
                          </a:gsLst>
                          <a:lin ang="5400000"/>
                        </a:gradFill>
                        <a:ln w="6480">
                          <a:solidFill>
                            <a:srgbClr val="ff66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2,5404" path="m1635,5404l1635,2022l1836,1888l2004,1664l2116,1395l2172,1014l2082,712l1862,380l1623,197l1359,40l879,0l519,171l295,365l71,757l0,1070l34,1384l213,1742l560,2022l719,5400e" fillcolor="blue" stroked="t" o:allowincell="f" style="position:absolute;margin-left:256.15pt;margin-top:9.75pt;width:17.8pt;height:39.05pt;mso-wrap-style:none;v-text-anchor:middle">
                <v:fill o:detectmouseclick="t" color2="#00ccff"/>
                <v:stroke color="#ff660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08585" distR="114935" simplePos="0" locked="0" layoutInCell="0" allowOverlap="1" relativeHeight="103">
                <wp:simplePos x="0" y="0"/>
                <wp:positionH relativeFrom="column">
                  <wp:posOffset>3581400</wp:posOffset>
                </wp:positionH>
                <wp:positionV relativeFrom="paragraph">
                  <wp:posOffset>83820</wp:posOffset>
                </wp:positionV>
                <wp:extent cx="381000" cy="459740"/>
                <wp:effectExtent l="0" t="27940" r="1778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459720"/>
                          <a:chOff x="0" y="0"/>
                          <a:chExt cx="380880" cy="45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8000" cy="459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7800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360" y="11520"/>
                              <a:ext cx="306000" cy="359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0600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560" y="18360"/>
                                <a:ext cx="99720" cy="20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480" y="64800"/>
                            <a:ext cx="374760" cy="276120"/>
                          </a:xfrm>
                        </wpg:grpSpPr>
                        <wps:wsp>
                          <wps:cNvSpPr/>
                          <wps:spPr>
                            <a:xfrm flipH="1" rot="2269800">
                              <a:off x="11520" y="118080"/>
                              <a:ext cx="391320" cy="41760"/>
                            </a:xfrm>
                            <a:prstGeom prst="rect">
                              <a:avLst/>
                            </a:prstGeom>
                            <a:solidFill>
                              <a:srgbClr val="00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8492400">
                              <a:off x="-29160" y="117000"/>
                              <a:ext cx="391320" cy="41760"/>
                            </a:xfrm>
                            <a:prstGeom prst="rect">
                              <a:avLst/>
                            </a:prstGeom>
                            <a:solidFill>
                              <a:srgbClr val="00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05pt;margin-top:6.6pt;width:34.1pt;height:36.2pt" coordorigin="5601,132" coordsize="682,724">
                <v:group id="shape_0" style="position:absolute;left:5639;top:132;width:595;height:724">
                  <v:shape id="shape_0" coordsize="6624,8208" path="m4464,0l6624,2736l6624,5472l4464,8208l2160,8208l0,5472l0,2736l2160,0l4464,0xe" fillcolor="white" stroked="t" o:allowincell="f" style="position:absolute;left:5640;top:132;width:594;height:723;flip:x;mso-wrap-style:none;v-text-anchor:middle">
                    <v:fill o:detectmouseclick="t" type="solid" color2="black"/>
                    <v:stroke color="#ffcc00" weight="9360" joinstyle="round" endcap="flat"/>
                    <w10:wrap type="none"/>
                  </v:shape>
                  <v:group id="shape_0" style="position:absolute;left:5697;top:150;width:482;height:566">
                    <v:shape id="shape_0" coordsize="6624,8208" path="m4464,0l6624,2736l6624,5472l4464,8208l2160,8208l0,5472l0,2736l2160,0l4464,0xe" fillcolor="white" stroked="t" o:allowincell="f" style="position:absolute;left:5697;top:150;width:481;height:565;flip:x;mso-wrap-style:none;v-text-anchor:middle">
                      <v:fill o:detectmouseclick="t" type="solid" color2="black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white" stroked="t" o:allowincell="f" style="position:absolute;left:5865;top:179;width:156;height:317;flip:x;mso-wrap-style:none;v-text-anchor:middle">
                      <v:fill o:detectmouseclick="t" type="solid" color2="black"/>
                      <v:stroke color="#333300" weight="76320" dashstyle="dash" joinstyle="round" endcap="flat"/>
                      <w10:wrap type="none"/>
                    </v:shape>
                  </v:group>
                </v:group>
                <v:group id="shape_0" style="position:absolute;left:5601;top:418;width:682;height:68">
                  <v:rect id="shape_0" fillcolor="#003300" stroked="t" o:allowincell="f" style="position:absolute;left:5669;top:419;width:615;height:65;flip:x;mso-wrap-style:none;v-text-anchor:middle;rotation:322">
                    <v:fill o:detectmouseclick="t" type="solid" color2="#ffccff"/>
                    <v:stroke color="black" weight="9360" joinstyle="miter" endcap="flat"/>
                    <w10:wrap type="none"/>
                  </v:rect>
                  <v:rect id="shape_0" fillcolor="#003300" stroked="t" o:allowincell="f" style="position:absolute;left:5604;top:418;width:615;height:65;flip:x;mso-wrap-style:none;v-text-anchor:middle;rotation:218">
                    <v:fill o:detectmouseclick="t" type="solid" color2="#ffccf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905" simplePos="0" locked="0" layoutInCell="0" allowOverlap="1" relativeHeight="105">
                <wp:simplePos x="0" y="0"/>
                <wp:positionH relativeFrom="column">
                  <wp:posOffset>2052955</wp:posOffset>
                </wp:positionH>
                <wp:positionV relativeFrom="paragraph">
                  <wp:posOffset>231140</wp:posOffset>
                </wp:positionV>
                <wp:extent cx="1640840" cy="1135380"/>
                <wp:effectExtent l="5080" t="0" r="0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0880" cy="11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4" h="1788">
                              <a:moveTo>
                                <a:pt x="2306" y="1788"/>
                              </a:moveTo>
                              <a:cubicBezTo>
                                <a:pt x="2288" y="1537"/>
                                <a:pt x="2584" y="562"/>
                                <a:pt x="2200" y="281"/>
                              </a:cubicBezTo>
                              <a:cubicBezTo>
                                <a:pt x="1816" y="0"/>
                                <a:pt x="458" y="138"/>
                                <a:pt x="0" y="10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4,1788" path="m2306,1788c2288,1537,2584,562,2200,281c1816,0,458,138,0,101e" stroked="t" o:allowincell="f" style="position:absolute;margin-left:161.65pt;margin-top:18.2pt;width:129.15pt;height:89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90170" distR="114935" simplePos="0" locked="0" layoutInCell="0" allowOverlap="1" relativeHeight="107">
                <wp:simplePos x="0" y="0"/>
                <wp:positionH relativeFrom="column">
                  <wp:posOffset>6794500</wp:posOffset>
                </wp:positionH>
                <wp:positionV relativeFrom="paragraph">
                  <wp:posOffset>604520</wp:posOffset>
                </wp:positionV>
                <wp:extent cx="254000" cy="749935"/>
                <wp:effectExtent l="0" t="42545" r="33020" b="127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60" cy="749880"/>
                          <a:chOff x="0" y="0"/>
                          <a:chExt cx="254160" cy="749880"/>
                        </a:xfrm>
                      </wpg:grpSpPr>
                      <wps:wsp>
                        <wps:cNvSpPr/>
                        <wps:spPr>
                          <a:xfrm>
                            <a:off x="219240" y="249480"/>
                            <a:ext cx="20880" cy="500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218520"/>
                            <a:ext cx="20160" cy="500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4160" cy="469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54160" cy="46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120" y="11520"/>
                              <a:ext cx="205920" cy="367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0592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19080"/>
                                <a:ext cx="66600" cy="20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5pt;margin-top:47.6pt;width:20pt;height:59.05pt" coordorigin="10700,952" coordsize="400,1181">
                <v:rect id="shape_0" fillcolor="#ffff99" stroked="t" o:allowincell="f" style="position:absolute;left:11045;top:1345;width:32;height:787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rect id="shape_0" fillcolor="#ffff99" stroked="t" o:allowincell="f" style="position:absolute;left:10734;top:1296;width:31;height:787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group id="shape_0" style="position:absolute;left:10700;top:952;width:400;height:739">
                  <v:shape id="shape_0" coordsize="6624,8208" path="m4464,0l6624,2736l6624,5472l4464,8208l2160,8208l0,5472l0,2736l2160,0l4464,0xe" fillcolor="#ffcc00" stroked="t" o:allowincell="f" style="position:absolute;left:10700;top:952;width:399;height:738;flip:x;mso-wrap-style:none;v-text-anchor:middle">
                    <v:fill o:detectmouseclick="t" type="solid" color2="#0033ff"/>
                    <v:stroke color="#ffcc00" weight="9360" joinstyle="round" endcap="flat"/>
                    <w10:wrap type="none"/>
                  </v:shape>
                  <v:group id="shape_0" style="position:absolute;left:10738;top:970;width:324;height:578">
                    <v:shape id="shape_0" coordsize="6624,8208" path="m4464,0l6624,2736l6624,5472l4464,8208l2160,8208l0,5472l0,2736l2160,0l4464,0xe" fillcolor="#ffcc00" stroked="t" o:allowincell="f" style="position:absolute;left:10738;top:970;width:323;height:577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#ffcc00" stroked="t" o:allowincell="f" style="position:absolute;left:10852;top:1000;width:104;height:324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-177800</wp:posOffset>
                </wp:positionH>
                <wp:positionV relativeFrom="paragraph">
                  <wp:posOffset>1506220</wp:posOffset>
                </wp:positionV>
                <wp:extent cx="6324600" cy="1422400"/>
                <wp:effectExtent l="0" t="864870" r="0" b="8559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422360"/>
                        </a:xfrm>
                        <a:prstGeom prst="rect">
                          <a:avLst/>
                        </a:prstGeom>
                        <a:solidFill>
                          <a:srgbClr val="3366ff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-14pt;margin-top:118.6pt;width:497.95pt;height:111.95pt;mso-wrap-style:none;v-text-anchor:middle">
                <v:fill o:detectmouseclick="t" type="solid" color2="#cc9900" opacity="0.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07315" distR="107315" simplePos="0" locked="0" layoutInCell="0" allowOverlap="1" relativeHeight="113">
                <wp:simplePos x="0" y="0"/>
                <wp:positionH relativeFrom="column">
                  <wp:posOffset>7885430</wp:posOffset>
                </wp:positionH>
                <wp:positionV relativeFrom="paragraph">
                  <wp:posOffset>7823200</wp:posOffset>
                </wp:positionV>
                <wp:extent cx="495300" cy="384175"/>
                <wp:effectExtent l="0" t="5715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360" cy="384120"/>
                          <a:chOff x="0" y="0"/>
                          <a:chExt cx="495360" cy="38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5360" cy="384120"/>
                          </a:xfrm>
                          <a:custGeom>
                            <a:avLst/>
                            <a:gdLst>
                              <a:gd name="textAreaLeft" fmla="*/ 0 w 280800"/>
                              <a:gd name="textAreaRight" fmla="*/ 281160 w 280800"/>
                              <a:gd name="textAreaTop" fmla="*/ 0 h 217800"/>
                              <a:gd name="textAreaBottom" fmla="*/ 218160 h 21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899" y="15037"/>
                                </a:moveTo>
                                <a:arcTo wR="-6478" hR="-6478" stAng="8349360" swAng="-3082550"/>
                                <a:lnTo>
                                  <a:pt x="10382" y="8"/>
                                </a:lnTo>
                                <a:arcTo wR="10800" hR="10800" stAng="-5533190" swAng="3082550"/>
                                <a:lnTo>
                                  <a:pt x="21013" y="1971"/>
                                </a:lnTo>
                                <a:lnTo>
                                  <a:pt x="20514" y="8827"/>
                                </a:lnTo>
                                <a:lnTo>
                                  <a:pt x="13658" y="83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495360" cy="384120"/>
                          </a:xfrm>
                          <a:custGeom>
                            <a:avLst/>
                            <a:gdLst>
                              <a:gd name="textAreaLeft" fmla="*/ 360 w 280800"/>
                              <a:gd name="textAreaRight" fmla="*/ 281520 w 280800"/>
                              <a:gd name="textAreaTop" fmla="*/ 0 h 217800"/>
                              <a:gd name="textAreaBottom" fmla="*/ 218160 h 21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899" y="15037"/>
                                </a:moveTo>
                                <a:arcTo wR="-6478" hR="-6478" stAng="8349360" swAng="-3082550"/>
                                <a:lnTo>
                                  <a:pt x="10382" y="8"/>
                                </a:lnTo>
                                <a:arcTo wR="10800" hR="10800" stAng="-5533190" swAng="3082550"/>
                                <a:lnTo>
                                  <a:pt x="21013" y="1971"/>
                                </a:lnTo>
                                <a:lnTo>
                                  <a:pt x="20514" y="8827"/>
                                </a:lnTo>
                                <a:lnTo>
                                  <a:pt x="13658" y="83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0.9pt;margin-top:616pt;width:39pt;height:30.25pt" coordorigin="12418,12320" coordsize="780,605">
                <v:rect id="shape_0" fillcolor="white" stroked="t" o:allowincell="f" style="position:absolute;left:12418;top:12320;width:779;height:6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418;top:12320;width:779;height:604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971800</wp:posOffset>
                </wp:positionH>
                <wp:positionV relativeFrom="paragraph">
                  <wp:posOffset>7297420</wp:posOffset>
                </wp:positionV>
                <wp:extent cx="508000" cy="635"/>
                <wp:effectExtent l="0" t="63500" r="31750" b="317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720"/>
                        </a:xfrm>
                        <a:prstGeom prst="line">
                          <a:avLst/>
                        </a:prstGeom>
                        <a:noFill/>
                        <a:ln w="6336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74.6pt" to="273.95pt,574.6pt" stroked="t" o:allowincell="f" style="position:absolute;mso-wrap-style:none;v-text-anchor:middle">
                <v:fill o:detectmouseclick="t" on="false"/>
                <v:stroke color="#ffff99" weight="63360" joinstyle="miter" endcap="flat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159000</wp:posOffset>
                </wp:positionH>
                <wp:positionV relativeFrom="paragraph">
                  <wp:posOffset>45720</wp:posOffset>
                </wp:positionV>
                <wp:extent cx="349250" cy="725170"/>
                <wp:effectExtent l="635" t="22225" r="22225" b="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200" cy="725040"/>
                          <a:chOff x="0" y="0"/>
                          <a:chExt cx="349200" cy="725040"/>
                        </a:xfrm>
                      </wpg:grpSpPr>
                      <wps:wsp>
                        <wps:cNvSpPr/>
                        <wps:spPr>
                          <a:xfrm>
                            <a:off x="320760" y="241200"/>
                            <a:ext cx="28440" cy="483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41200"/>
                            <a:ext cx="28080" cy="483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49200" cy="453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49200" cy="45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120" y="11520"/>
                              <a:ext cx="283320" cy="354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83320" cy="35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000" y="18360"/>
                                <a:ext cx="92160" cy="19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pt;margin-top:3.6pt;width:27.5pt;height:57.1pt" coordorigin="3400,72" coordsize="550,1142">
                <v:rect id="shape_0" fillcolor="#ffff99" stroked="t" o:allowincell="f" style="position:absolute;left:3905;top:452;width:44;height:761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rect id="shape_0" fillcolor="#ffff99" stroked="t" o:allowincell="f" style="position:absolute;left:3405;top:452;width:43;height:761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group id="shape_0" style="position:absolute;left:3400;top:72;width:550;height:714">
                  <v:shape id="shape_0" coordsize="6624,8208" path="m4464,0l6624,2736l6624,5472l4464,8208l2160,8208l0,5472l0,2736l2160,0l4464,0xe" fillcolor="#ffcc00" stroked="t" o:allowincell="f" style="position:absolute;left:3400;top:72;width:549;height:713;flip:x;mso-wrap-style:none;v-text-anchor:middle">
                    <v:fill o:detectmouseclick="t" type="solid" color2="#0033ff"/>
                    <v:stroke color="#ffcc00" weight="9360" joinstyle="round" endcap="flat"/>
                    <w10:wrap type="none"/>
                  </v:shape>
                  <v:group id="shape_0" style="position:absolute;left:3452;top:90;width:446;height:559">
                    <v:shape id="shape_0" coordsize="6624,8208" path="m4464,0l6624,2736l6624,5472l4464,8208l2160,8208l0,5472l0,2736l2160,0l4464,0xe" fillcolor="#ffcc00" stroked="t" o:allowincell="f" style="position:absolute;left:3452;top:90;width:445;height:558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#ffcc00" stroked="t" o:allowincell="f" style="position:absolute;left:3608;top:119;width:144;height:313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02870" simplePos="0" locked="0" layoutInCell="0" allowOverlap="1" relativeHeight="116">
                <wp:simplePos x="0" y="0"/>
                <wp:positionH relativeFrom="column">
                  <wp:posOffset>952500</wp:posOffset>
                </wp:positionH>
                <wp:positionV relativeFrom="paragraph">
                  <wp:posOffset>7620</wp:posOffset>
                </wp:positionV>
                <wp:extent cx="328295" cy="434340"/>
                <wp:effectExtent l="20320" t="58420" r="0" b="4445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320" cy="434520"/>
                          <a:chOff x="0" y="0"/>
                          <a:chExt cx="328320" cy="43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4360" cy="434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24360" cy="43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960" y="10800"/>
                              <a:ext cx="262800" cy="339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62800" cy="33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17640"/>
                                <a:ext cx="8568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040" y="71280"/>
                            <a:ext cx="323280" cy="240120"/>
                          </a:xfrm>
                        </wpg:grpSpPr>
                        <wps:wsp>
                          <wps:cNvSpPr/>
                          <wps:spPr>
                            <a:xfrm flipH="1" rot="2269800">
                              <a:off x="10440" y="101160"/>
                              <a:ext cx="335880" cy="39240"/>
                            </a:xfrm>
                            <a:prstGeom prst="rect">
                              <a:avLst/>
                            </a:prstGeom>
                            <a:solidFill>
                              <a:srgbClr val="00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8492400">
                              <a:off x="-23760" y="100080"/>
                              <a:ext cx="335880" cy="39960"/>
                            </a:xfrm>
                            <a:prstGeom prst="rect">
                              <a:avLst/>
                            </a:prstGeom>
                            <a:solidFill>
                              <a:srgbClr val="00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4pt;margin-top:0.6pt;width:29.3pt;height:34.2pt" coordorigin="1468,12" coordsize="586,684">
                <v:group id="shape_0" style="position:absolute;left:1499;top:12;width:511;height:684">
                  <v:shape id="shape_0" coordsize="6624,8208" path="m4464,0l6624,2736l6624,5472l4464,8208l2160,8208l0,5472l0,2736l2160,0l4464,0xe" fillcolor="white" stroked="t" o:allowincell="f" style="position:absolute;left:1500;top:12;width:510;height:683;flip:x;mso-wrap-style:none;v-text-anchor:middle">
                    <v:fill o:detectmouseclick="t" type="solid" color2="black"/>
                    <v:stroke color="#ffcc00" weight="9360" joinstyle="round" endcap="flat"/>
                    <w10:wrap type="none"/>
                  </v:shape>
                  <v:group id="shape_0" style="position:absolute;left:1549;top:29;width:414;height:535">
                    <v:shape id="shape_0" coordsize="6624,8208" path="m4464,0l6624,2736l6624,5472l4464,8208l2160,8208l0,5472l0,2736l2160,0l4464,0xe" fillcolor="white" stroked="t" o:allowincell="f" style="position:absolute;left:1549;top:29;width:413;height:534;flip:x;mso-wrap-style:none;v-text-anchor:middle">
                      <v:fill o:detectmouseclick="t" type="solid" color2="black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white" stroked="t" o:allowincell="f" style="position:absolute;left:1693;top:57;width:134;height:299;flip:x;mso-wrap-style:none;v-text-anchor:middle">
                      <v:fill o:detectmouseclick="t" type="solid" color2="black"/>
                      <v:stroke color="#333300" weight="76320" dashstyle="dash" joinstyle="round" endcap="flat"/>
                      <w10:wrap type="none"/>
                    </v:shape>
                  </v:group>
                </v:group>
                <v:group id="shape_0" style="position:absolute;left:1468;top:280;width:586;height:65">
                  <v:rect id="shape_0" fillcolor="#003300" stroked="t" o:allowincell="f" style="position:absolute;left:1525;top:283;width:528;height:61;flip:x;mso-wrap-style:none;v-text-anchor:middle;rotation:322">
                    <v:fill o:detectmouseclick="t" type="solid" color2="#ffccff"/>
                    <v:stroke color="black" weight="9360" joinstyle="miter" endcap="flat"/>
                    <w10:wrap type="none"/>
                  </v:rect>
                  <v:rect id="shape_0" fillcolor="#003300" stroked="t" o:allowincell="f" style="position:absolute;left:1471;top:281;width:528;height:62;flip:x;mso-wrap-style:none;v-text-anchor:middle;rotation:218">
                    <v:fill o:detectmouseclick="t" type="solid" color2="#ffccf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378200</wp:posOffset>
                </wp:positionH>
                <wp:positionV relativeFrom="paragraph">
                  <wp:posOffset>1518920</wp:posOffset>
                </wp:positionV>
                <wp:extent cx="330200" cy="50800"/>
                <wp:effectExtent l="57150" t="162560" r="10795" b="5715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20" cy="50760"/>
                          <a:chOff x="0" y="0"/>
                          <a:chExt cx="330120" cy="50760"/>
                        </a:xfrm>
                      </wpg:grpSpPr>
                      <wps:wsp>
                        <wps:cNvSpPr/>
                        <wps:spPr>
                          <a:xfrm>
                            <a:off x="0" y="40680"/>
                            <a:ext cx="330120" cy="10080"/>
                          </a:xfrm>
                          <a:prstGeom prst="line">
                            <a:avLst/>
                          </a:prstGeom>
                          <a:noFill/>
                          <a:ln w="6336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0"/>
                            <a:ext cx="237600" cy="1008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19.6pt;width:26pt;height:4pt" coordorigin="5320,2392" coordsize="520,80">
                <v:line id="shape_0" from="5320,2456" to="5839,2471" stroked="t" o:allowincell="f" style="position:absolute;mso-wrap-style:none;v-text-anchor:middle">
                  <v:fill o:detectmouseclick="t" on="false"/>
                  <v:stroke color="#ffff99" weight="63360" joinstyle="miter" endcap="flat"/>
                  <w10:wrap type="none"/>
                </v:line>
                <v:line id="shape_0" from="5388,2392" to="5761,2407" stroked="t" o:allowincell="f" style="position:absolute;mso-wrap-style:none;v-text-anchor:middle">
                  <v:fill o:detectmouseclick="t" on="false"/>
                  <v:stroke color="#993300" weight="9360" joinstyle="miter" endcap="flat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121">
                <wp:simplePos x="0" y="0"/>
                <wp:positionH relativeFrom="column">
                  <wp:posOffset>5016500</wp:posOffset>
                </wp:positionH>
                <wp:positionV relativeFrom="paragraph">
                  <wp:posOffset>1112520</wp:posOffset>
                </wp:positionV>
                <wp:extent cx="431800" cy="279400"/>
                <wp:effectExtent l="0" t="22225" r="2222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79360"/>
                        </a:xfrm>
                        <a:prstGeom prst="rect">
                          <a:avLst/>
                        </a:prstGeom>
                        <a:solidFill>
                          <a:srgbClr val="3366ff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395pt;margin-top:87.6pt;width:33.95pt;height:21.95pt;mso-wrap-style:none;v-text-anchor:middle">
                <v:fill o:detectmouseclick="t" type="solid" color2="#cc9900" opacity="0.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07315" distR="114935" simplePos="0" locked="0" layoutInCell="0" allowOverlap="1" relativeHeight="126">
                <wp:simplePos x="0" y="0"/>
                <wp:positionH relativeFrom="column">
                  <wp:posOffset>2070100</wp:posOffset>
                </wp:positionH>
                <wp:positionV relativeFrom="paragraph">
                  <wp:posOffset>195580</wp:posOffset>
                </wp:positionV>
                <wp:extent cx="459740" cy="381000"/>
                <wp:effectExtent l="0" t="29845" r="19685" b="381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20" cy="380880"/>
                          <a:chOff x="0" y="0"/>
                          <a:chExt cx="459720" cy="38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9720" cy="37800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40680" y="-40680"/>
                              <a:ext cx="37800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8920" y="36360"/>
                              <a:ext cx="359280" cy="30600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26640" y="-26640"/>
                                <a:ext cx="30600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190080" y="55440"/>
                                <a:ext cx="99720" cy="20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8800" y="6480"/>
                            <a:ext cx="276120" cy="374760"/>
                          </a:xfrm>
                        </wpg:grpSpPr>
                        <wps:wsp>
                          <wps:cNvSpPr/>
                          <wps:spPr>
                            <a:xfrm flipH="1" rot="7669200">
                              <a:off x="-58320" y="186120"/>
                              <a:ext cx="391320" cy="41760"/>
                            </a:xfrm>
                            <a:prstGeom prst="rect">
                              <a:avLst/>
                            </a:prstGeom>
                            <a:solidFill>
                              <a:srgbClr val="00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3892400">
                              <a:off x="-57600" y="145080"/>
                              <a:ext cx="391320" cy="41760"/>
                            </a:xfrm>
                            <a:prstGeom prst="rect">
                              <a:avLst/>
                            </a:prstGeom>
                            <a:solidFill>
                              <a:srgbClr val="00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pt;margin-top:12.15pt;width:32.3pt;height:36.2pt" coordorigin="3324,243" coordsize="646,724">
                <v:group id="shape_0" style="position:absolute;left:3324;top:243;width:599;height:724">
                  <v:shape id="shape_0" coordsize="6624,8208" path="m4464,0l6624,2736l6624,5472l4464,8208l2160,8208l0,5472l0,2736l2160,0l4464,0xe" fillcolor="white" stroked="t" o:allowincell="f" style="position:absolute;left:3324;top:244;width:594;height:723;flip:x;mso-wrap-style:none;v-text-anchor:middle;rotation:270">
                    <v:fill o:detectmouseclick="t" type="solid" color2="black"/>
                    <v:stroke color="#ffcc00" weight="9360" joinstyle="round" endcap="flat"/>
                    <w10:wrap type="none"/>
                  </v:shape>
                  <v:group id="shape_0" style="position:absolute;left:3442;top:322;width:482;height:566">
                    <v:shape id="shape_0" coordsize="6624,8208" path="m4464,0l6624,2736l6624,5472l4464,8208l2160,8208l0,5472l0,2736l2160,0l4464,0xe" fillcolor="white" stroked="t" o:allowincell="f" style="position:absolute;left:3442;top:324;width:481;height:565;flip:x;mso-wrap-style:none;v-text-anchor:middle;rotation:270">
                      <v:fill o:detectmouseclick="t" type="solid" color2="black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white" stroked="t" o:allowincell="f" style="position:absolute;left:3699;top:453;width:156;height:317;flip:x;mso-wrap-style:none;v-text-anchor:middle;rotation:270">
                      <v:fill o:detectmouseclick="t" type="solid" color2="black"/>
                      <v:stroke color="#333300" weight="76320" dashstyle="dash" joinstyle="round" endcap="flat"/>
                      <w10:wrap type="none"/>
                    </v:shape>
                  </v:group>
                </v:group>
                <v:group id="shape_0" style="position:absolute;left:3355;top:546;width:616;height:130">
                  <v:rect id="shape_0" fillcolor="#003300" stroked="t" o:allowincell="f" style="position:absolute;left:3355;top:611;width:615;height:65;flip:x;mso-wrap-style:none;v-text-anchor:middle;rotation:232">
                    <v:fill o:detectmouseclick="t" type="solid" color2="#ffccff"/>
                    <v:stroke color="black" weight="9360" joinstyle="miter" endcap="flat"/>
                    <w10:wrap type="none"/>
                  </v:rect>
                  <v:rect id="shape_0" fillcolor="#003300" stroked="t" o:allowincell="f" style="position:absolute;left:3357;top:546;width:615;height:65;flip:x;mso-wrap-style:none;v-text-anchor:middle;rotation:128">
                    <v:fill o:detectmouseclick="t" type="solid" color2="#ffccf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698500</wp:posOffset>
                </wp:positionH>
                <wp:positionV relativeFrom="paragraph">
                  <wp:posOffset>2585720</wp:posOffset>
                </wp:positionV>
                <wp:extent cx="8724900" cy="279400"/>
                <wp:effectExtent l="0" t="1492885" r="0" b="148971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24960" cy="279360"/>
                        </a:xfrm>
                        <a:prstGeom prst="rect">
                          <a:avLst/>
                        </a:prstGeom>
                        <a:solidFill>
                          <a:srgbClr val="3366ff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55pt;margin-top:203.6pt;width:686.95pt;height:21.95pt;mso-wrap-style:none;v-text-anchor:middle">
                <v:fill o:detectmouseclick="t" type="solid" color2="#cc9900" opacity="0.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800100</wp:posOffset>
                </wp:positionH>
                <wp:positionV relativeFrom="paragraph">
                  <wp:posOffset>1430020</wp:posOffset>
                </wp:positionV>
                <wp:extent cx="2197100" cy="279400"/>
                <wp:effectExtent l="0" t="378460" r="0" b="3746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7080" cy="279360"/>
                        </a:xfrm>
                        <a:prstGeom prst="rect">
                          <a:avLst/>
                        </a:prstGeom>
                        <a:solidFill>
                          <a:srgbClr val="3366ff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63pt;margin-top:112.6pt;width:172.95pt;height:21.95pt;mso-wrap-style:none;v-text-anchor:middle">
                <v:fill o:detectmouseclick="t" type="solid" color2="#cc9900" opacity="0.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90170" distR="114935" simplePos="0" locked="0" layoutInCell="0" allowOverlap="1" relativeHeight="132">
                <wp:simplePos x="0" y="0"/>
                <wp:positionH relativeFrom="column">
                  <wp:posOffset>6807200</wp:posOffset>
                </wp:positionH>
                <wp:positionV relativeFrom="paragraph">
                  <wp:posOffset>1709420</wp:posOffset>
                </wp:positionV>
                <wp:extent cx="254000" cy="749935"/>
                <wp:effectExtent l="0" t="42545" r="33020" b="1270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60" cy="749880"/>
                          <a:chOff x="0" y="0"/>
                          <a:chExt cx="254160" cy="749880"/>
                        </a:xfrm>
                      </wpg:grpSpPr>
                      <wps:wsp>
                        <wps:cNvSpPr/>
                        <wps:spPr>
                          <a:xfrm>
                            <a:off x="219240" y="249480"/>
                            <a:ext cx="20880" cy="500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218520"/>
                            <a:ext cx="20160" cy="500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4160" cy="469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54160" cy="46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120" y="11520"/>
                              <a:ext cx="205920" cy="367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0592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19080"/>
                                <a:ext cx="66600" cy="20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6pt;margin-top:134.6pt;width:20pt;height:59pt" coordorigin="10720,2692" coordsize="400,1180">
                <v:rect id="shape_0" fillcolor="#ffff99" stroked="t" o:allowincell="f" style="position:absolute;left:11065;top:3085;width:32;height:787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rect id="shape_0" fillcolor="#ffff99" stroked="t" o:allowincell="f" style="position:absolute;left:10754;top:3036;width:31;height:787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group id="shape_0" style="position:absolute;left:10720;top:2692;width:400;height:739">
                  <v:shape id="shape_0" coordsize="6624,8208" path="m4464,0l6624,2736l6624,5472l4464,8208l2160,8208l0,5472l0,2736l2160,0l4464,0xe" fillcolor="#ffcc00" stroked="t" o:allowincell="f" style="position:absolute;left:10720;top:2692;width:399;height:738;flip:x;mso-wrap-style:none;v-text-anchor:middle">
                    <v:fill o:detectmouseclick="t" type="solid" color2="#0033ff"/>
                    <v:stroke color="#ffcc00" weight="9360" joinstyle="round" endcap="flat"/>
                    <w10:wrap type="none"/>
                  </v:shape>
                  <v:group id="shape_0" style="position:absolute;left:10758;top:2710;width:324;height:578">
                    <v:shape id="shape_0" coordsize="6624,8208" path="m4464,0l6624,2736l6624,5472l4464,8208l2160,8208l0,5472l0,2736l2160,0l4464,0xe" fillcolor="#ffcc00" stroked="t" o:allowincell="f" style="position:absolute;left:10758;top:2710;width:323;height:577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#ffcc00" stroked="t" o:allowincell="f" style="position:absolute;left:10872;top:2740;width:104;height:324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90170" distR="114935" simplePos="0" locked="0" layoutInCell="0" allowOverlap="1" relativeHeight="133">
                <wp:simplePos x="0" y="0"/>
                <wp:positionH relativeFrom="column">
                  <wp:posOffset>6781800</wp:posOffset>
                </wp:positionH>
                <wp:positionV relativeFrom="paragraph">
                  <wp:posOffset>2954020</wp:posOffset>
                </wp:positionV>
                <wp:extent cx="254000" cy="749935"/>
                <wp:effectExtent l="0" t="42545" r="33020" b="127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60" cy="749880"/>
                          <a:chOff x="0" y="0"/>
                          <a:chExt cx="254160" cy="749880"/>
                        </a:xfrm>
                      </wpg:grpSpPr>
                      <wps:wsp>
                        <wps:cNvSpPr/>
                        <wps:spPr>
                          <a:xfrm>
                            <a:off x="219240" y="249480"/>
                            <a:ext cx="20880" cy="500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218520"/>
                            <a:ext cx="20160" cy="500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4160" cy="469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54160" cy="46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120" y="11520"/>
                              <a:ext cx="205920" cy="367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0592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19080"/>
                                <a:ext cx="66600" cy="20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4pt;margin-top:232.6pt;width:20pt;height:59.05pt" coordorigin="10680,4652" coordsize="400,1181">
                <v:rect id="shape_0" fillcolor="#ffff99" stroked="t" o:allowincell="f" style="position:absolute;left:11025;top:5045;width:32;height:787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rect id="shape_0" fillcolor="#ffff99" stroked="t" o:allowincell="f" style="position:absolute;left:10714;top:4996;width:31;height:787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group id="shape_0" style="position:absolute;left:10680;top:4652;width:400;height:739">
                  <v:shape id="shape_0" coordsize="6624,8208" path="m4464,0l6624,2736l6624,5472l4464,8208l2160,8208l0,5472l0,2736l2160,0l4464,0xe" fillcolor="#ffcc00" stroked="t" o:allowincell="f" style="position:absolute;left:10680;top:4652;width:399;height:738;flip:x;mso-wrap-style:none;v-text-anchor:middle">
                    <v:fill o:detectmouseclick="t" type="solid" color2="#0033ff"/>
                    <v:stroke color="#ffcc00" weight="9360" joinstyle="round" endcap="flat"/>
                    <w10:wrap type="none"/>
                  </v:shape>
                  <v:group id="shape_0" style="position:absolute;left:10718;top:4670;width:324;height:578">
                    <v:shape id="shape_0" coordsize="6624,8208" path="m4464,0l6624,2736l6624,5472l4464,8208l2160,8208l0,5472l0,2736l2160,0l4464,0xe" fillcolor="#ffcc00" stroked="t" o:allowincell="f" style="position:absolute;left:10718;top:4670;width:323;height:577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#ffcc00" stroked="t" o:allowincell="f" style="position:absolute;left:10832;top:4700;width:104;height:324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498600</wp:posOffset>
                </wp:positionH>
                <wp:positionV relativeFrom="paragraph">
                  <wp:posOffset>3754120</wp:posOffset>
                </wp:positionV>
                <wp:extent cx="2628900" cy="279400"/>
                <wp:effectExtent l="63500" t="243840" r="55880" b="23177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79360"/>
                        </a:xfrm>
                        <a:prstGeom prst="rect">
                          <a:avLst/>
                        </a:prstGeom>
                        <a:solidFill>
                          <a:srgbClr val="3366ff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118pt;margin-top:295.6pt;width:206.95pt;height:21.95pt;mso-wrap-style:none;v-text-anchor:middle">
                <v:fill o:detectmouseclick="t" type="solid" color2="#cc9900" opacity="0.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311400</wp:posOffset>
                </wp:positionH>
                <wp:positionV relativeFrom="paragraph">
                  <wp:posOffset>4325620</wp:posOffset>
                </wp:positionV>
                <wp:extent cx="2362200" cy="279400"/>
                <wp:effectExtent l="57785" t="220345" r="50165" b="2082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279360"/>
                        </a:xfrm>
                        <a:prstGeom prst="rect">
                          <a:avLst/>
                        </a:prstGeom>
                        <a:solidFill>
                          <a:srgbClr val="3366ff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182pt;margin-top:340.6pt;width:185.95pt;height:21.95pt;mso-wrap-style:none;v-text-anchor:middle">
                <v:fill o:detectmouseclick="t" type="solid" color2="#cc9900" opacity="0.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90500</wp:posOffset>
                </wp:positionH>
                <wp:positionV relativeFrom="paragraph">
                  <wp:posOffset>4351020</wp:posOffset>
                </wp:positionV>
                <wp:extent cx="2286000" cy="279400"/>
                <wp:effectExtent l="0" t="393700" r="0" b="38989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79360"/>
                        </a:xfrm>
                        <a:prstGeom prst="rect">
                          <a:avLst/>
                        </a:prstGeom>
                        <a:solidFill>
                          <a:srgbClr val="3366ff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15pt;margin-top:342.6pt;width:179.95pt;height:21.95pt;mso-wrap-style:none;v-text-anchor:middle">
                <v:fill o:detectmouseclick="t" type="solid" color2="#cc9900" opacity="0.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39700</wp:posOffset>
                </wp:positionH>
                <wp:positionV relativeFrom="paragraph">
                  <wp:posOffset>4262120</wp:posOffset>
                </wp:positionV>
                <wp:extent cx="6616700" cy="1422400"/>
                <wp:effectExtent l="0" t="904240" r="0" b="89598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0" cy="1422360"/>
                        </a:xfrm>
                        <a:prstGeom prst="rect">
                          <a:avLst/>
                        </a:prstGeom>
                        <a:solidFill>
                          <a:srgbClr val="3366ff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11pt;margin-top:335.6pt;width:520.95pt;height:111.95pt;mso-wrap-style:none;v-text-anchor:middle">
                <v:fill o:detectmouseclick="t" type="solid" color2="#cc9900" opacity="0.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90170" distR="114935" simplePos="0" locked="0" layoutInCell="0" allowOverlap="1" relativeHeight="138">
                <wp:simplePos x="0" y="0"/>
                <wp:positionH relativeFrom="column">
                  <wp:posOffset>6426200</wp:posOffset>
                </wp:positionH>
                <wp:positionV relativeFrom="paragraph">
                  <wp:posOffset>5227320</wp:posOffset>
                </wp:positionV>
                <wp:extent cx="254000" cy="749935"/>
                <wp:effectExtent l="0" t="42545" r="33020" b="127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60" cy="749880"/>
                          <a:chOff x="0" y="0"/>
                          <a:chExt cx="254160" cy="749880"/>
                        </a:xfrm>
                      </wpg:grpSpPr>
                      <wps:wsp>
                        <wps:cNvSpPr/>
                        <wps:spPr>
                          <a:xfrm>
                            <a:off x="219240" y="249480"/>
                            <a:ext cx="20880" cy="500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218520"/>
                            <a:ext cx="20160" cy="500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4160" cy="469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54160" cy="46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120" y="11520"/>
                              <a:ext cx="205920" cy="367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0592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19080"/>
                                <a:ext cx="66600" cy="20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6pt;margin-top:411.6pt;width:20pt;height:59pt" coordorigin="10120,8232" coordsize="400,1180">
                <v:rect id="shape_0" fillcolor="#ffff99" stroked="t" o:allowincell="f" style="position:absolute;left:10466;top:8625;width:32;height:787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rect id="shape_0" fillcolor="#ffff99" stroked="t" o:allowincell="f" style="position:absolute;left:10154;top:8576;width:31;height:787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group id="shape_0" style="position:absolute;left:10120;top:8232;width:400;height:739">
                  <v:shape id="shape_0" coordsize="6624,8208" path="m4464,0l6624,2736l6624,5472l4464,8208l2160,8208l0,5472l0,2736l2160,0l4464,0xe" fillcolor="#ffcc00" stroked="t" o:allowincell="f" style="position:absolute;left:10120;top:8232;width:399;height:738;flip:x;mso-wrap-style:none;v-text-anchor:middle">
                    <v:fill o:detectmouseclick="t" type="solid" color2="#0033ff"/>
                    <v:stroke color="#ffcc00" weight="9360" joinstyle="round" endcap="flat"/>
                    <w10:wrap type="none"/>
                  </v:shape>
                  <v:group id="shape_0" style="position:absolute;left:10158;top:8250;width:324;height:578">
                    <v:shape id="shape_0" coordsize="6624,8208" path="m4464,0l6624,2736l6624,5472l4464,8208l2160,8208l0,5472l0,2736l2160,0l4464,0xe" fillcolor="#ffcc00" stroked="t" o:allowincell="f" style="position:absolute;left:10158;top:8250;width:323;height:577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#ffcc00" stroked="t" o:allowincell="f" style="position:absolute;left:10272;top:8280;width:104;height:324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90170" distR="114935" simplePos="0" locked="0" layoutInCell="0" allowOverlap="1" relativeHeight="139">
                <wp:simplePos x="0" y="0"/>
                <wp:positionH relativeFrom="column">
                  <wp:posOffset>6718300</wp:posOffset>
                </wp:positionH>
                <wp:positionV relativeFrom="paragraph">
                  <wp:posOffset>5621020</wp:posOffset>
                </wp:positionV>
                <wp:extent cx="254000" cy="749935"/>
                <wp:effectExtent l="0" t="42545" r="33020" b="127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60" cy="749880"/>
                          <a:chOff x="0" y="0"/>
                          <a:chExt cx="254160" cy="749880"/>
                        </a:xfrm>
                      </wpg:grpSpPr>
                      <wps:wsp>
                        <wps:cNvSpPr/>
                        <wps:spPr>
                          <a:xfrm>
                            <a:off x="219240" y="249480"/>
                            <a:ext cx="20880" cy="500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218520"/>
                            <a:ext cx="20160" cy="500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4160" cy="469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54160" cy="46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120" y="11520"/>
                              <a:ext cx="205920" cy="367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0592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19080"/>
                                <a:ext cx="66600" cy="20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9pt;margin-top:442.6pt;width:20pt;height:59.05pt" coordorigin="10580,8852" coordsize="400,1181">
                <v:rect id="shape_0" fillcolor="#ffff99" stroked="t" o:allowincell="f" style="position:absolute;left:10925;top:9245;width:32;height:787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rect id="shape_0" fillcolor="#ffff99" stroked="t" o:allowincell="f" style="position:absolute;left:10614;top:9196;width:31;height:787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group id="shape_0" style="position:absolute;left:10580;top:8852;width:400;height:739">
                  <v:shape id="shape_0" coordsize="6624,8208" path="m4464,0l6624,2736l6624,5472l4464,8208l2160,8208l0,5472l0,2736l2160,0l4464,0xe" fillcolor="#ffcc00" stroked="t" o:allowincell="f" style="position:absolute;left:10580;top:8852;width:399;height:738;flip:x;mso-wrap-style:none;v-text-anchor:middle">
                    <v:fill o:detectmouseclick="t" type="solid" color2="#0033ff"/>
                    <v:stroke color="#ffcc00" weight="9360" joinstyle="round" endcap="flat"/>
                    <w10:wrap type="none"/>
                  </v:shape>
                  <v:group id="shape_0" style="position:absolute;left:10618;top:8870;width:324;height:578">
                    <v:shape id="shape_0" coordsize="6624,8208" path="m4464,0l6624,2736l6624,5472l4464,8208l2160,8208l0,5472l0,2736l2160,0l4464,0xe" fillcolor="#ffcc00" stroked="t" o:allowincell="f" style="position:absolute;left:10618;top:8870;width:323;height:577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#ffcc00" stroked="t" o:allowincell="f" style="position:absolute;left:10732;top:8900;width:104;height:324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2019300</wp:posOffset>
                </wp:positionH>
                <wp:positionV relativeFrom="paragraph">
                  <wp:posOffset>6433820</wp:posOffset>
                </wp:positionV>
                <wp:extent cx="3594100" cy="279400"/>
                <wp:effectExtent l="0" t="616585" r="0" b="61341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4240" cy="279360"/>
                        </a:xfrm>
                        <a:prstGeom prst="rect">
                          <a:avLst/>
                        </a:prstGeom>
                        <a:solidFill>
                          <a:srgbClr val="3366ff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159pt;margin-top:506.6pt;width:282.95pt;height:21.95pt;mso-wrap-style:none;v-text-anchor:middle">
                <v:fill o:detectmouseclick="t" type="solid" color2="#cc9900" opacity="0.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882900</wp:posOffset>
                </wp:positionH>
                <wp:positionV relativeFrom="paragraph">
                  <wp:posOffset>7043420</wp:posOffset>
                </wp:positionV>
                <wp:extent cx="774700" cy="279400"/>
                <wp:effectExtent l="0" t="22225" r="22225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279360"/>
                        </a:xfrm>
                        <a:prstGeom prst="rect">
                          <a:avLst/>
                        </a:prstGeom>
                        <a:solidFill>
                          <a:srgbClr val="3366ff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227pt;margin-top:554.6pt;width:60.95pt;height:21.95pt;mso-wrap-style:none;v-text-anchor:middle">
                <v:fill o:detectmouseclick="t" type="solid" color2="#cc9900" opacity="0.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1600200</wp:posOffset>
                </wp:positionH>
                <wp:positionV relativeFrom="paragraph">
                  <wp:posOffset>6548120</wp:posOffset>
                </wp:positionV>
                <wp:extent cx="2794000" cy="279400"/>
                <wp:effectExtent l="0" t="480060" r="0" b="47688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960" cy="279360"/>
                        </a:xfrm>
                        <a:prstGeom prst="rect">
                          <a:avLst/>
                        </a:prstGeom>
                        <a:solidFill>
                          <a:srgbClr val="3366ff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126pt;margin-top:515.6pt;width:219.95pt;height:21.95pt;mso-wrap-style:none;v-text-anchor:middle">
                <v:fill o:detectmouseclick="t" type="solid" color2="#cc9900" opacity="0.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-317500</wp:posOffset>
                </wp:positionH>
                <wp:positionV relativeFrom="paragraph">
                  <wp:posOffset>5405120</wp:posOffset>
                </wp:positionV>
                <wp:extent cx="4991100" cy="279400"/>
                <wp:effectExtent l="0" t="684530" r="0" b="67564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1040" cy="279360"/>
                        </a:xfrm>
                        <a:prstGeom prst="rect">
                          <a:avLst/>
                        </a:prstGeom>
                        <a:solidFill>
                          <a:srgbClr val="3366ff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-25pt;margin-top:425.6pt;width:392.95pt;height:21.95pt;mso-wrap-style:none;v-text-anchor:middle">
                <v:fill o:detectmouseclick="t" type="solid" color2="#cc9900" opacity="0.6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84455" simplePos="0" locked="0" layoutInCell="0" allowOverlap="1" relativeHeight="144">
                <wp:simplePos x="0" y="0"/>
                <wp:positionH relativeFrom="column">
                  <wp:posOffset>-241300</wp:posOffset>
                </wp:positionH>
                <wp:positionV relativeFrom="paragraph">
                  <wp:posOffset>2255520</wp:posOffset>
                </wp:positionV>
                <wp:extent cx="317500" cy="762635"/>
                <wp:effectExtent l="13335" t="60325" r="0" b="3175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762480"/>
                          <a:chOff x="0" y="0"/>
                          <a:chExt cx="317520" cy="762480"/>
                        </a:xfrm>
                      </wpg:grpSpPr>
                      <wps:wsp>
                        <wps:cNvSpPr/>
                        <wps:spPr>
                          <a:xfrm>
                            <a:off x="264240" y="182880"/>
                            <a:ext cx="25920" cy="488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274320"/>
                            <a:ext cx="25560" cy="488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17520" cy="457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17520" cy="45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880" y="11520"/>
                              <a:ext cx="257040" cy="358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57040" cy="35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8920" y="18360"/>
                                <a:ext cx="8388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pt;margin-top:177.6pt;width:25pt;height:60.05pt" coordorigin="-380,3552" coordsize="500,1201">
                <v:rect id="shape_0" fillcolor="#ffff99" stroked="t" o:allowincell="f" style="position:absolute;left:36;top:3840;width:40;height:768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rect id="shape_0" fillcolor="#ffff99" stroked="t" o:allowincell="f" style="position:absolute;left:-336;top:3984;width:39;height:768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group id="shape_0" style="position:absolute;left:-380;top:3552;width:500;height:721">
                  <v:shape id="shape_0" coordsize="6624,8208" path="m4464,0l6624,2736l6624,5472l4464,8208l2160,8208l0,5472l0,2736l2160,0l4464,0xe" fillcolor="#ffcc00" stroked="t" o:allowincell="f" style="position:absolute;left:-380;top:3552;width:499;height:720;flip:x;mso-wrap-style:none;v-text-anchor:middle">
                    <v:fill o:detectmouseclick="t" type="solid" color2="#0033ff"/>
                    <v:stroke color="#ffcc00" weight="9360" joinstyle="round" endcap="flat"/>
                    <w10:wrap type="none"/>
                  </v:shape>
                  <v:group id="shape_0" style="position:absolute;left:-334;top:3570;width:405;height:564">
                    <v:shape id="shape_0" coordsize="6624,8208" path="m4464,0l6624,2736l6624,5472l4464,8208l2160,8208l0,5472l0,2736l2160,0l4464,0xe" fillcolor="#ffcc00" stroked="t" o:allowincell="f" style="position:absolute;left:-333;top:3570;width:404;height:563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#ffcc00" stroked="t" o:allowincell="f" style="position:absolute;left:-193;top:3599;width:131;height:316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84455" simplePos="0" locked="0" layoutInCell="0" allowOverlap="1" relativeHeight="145">
                <wp:simplePos x="0" y="0"/>
                <wp:positionH relativeFrom="column">
                  <wp:posOffset>-215900</wp:posOffset>
                </wp:positionH>
                <wp:positionV relativeFrom="paragraph">
                  <wp:posOffset>3360420</wp:posOffset>
                </wp:positionV>
                <wp:extent cx="317500" cy="762635"/>
                <wp:effectExtent l="13335" t="60325" r="0" b="3175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762480"/>
                          <a:chOff x="0" y="0"/>
                          <a:chExt cx="317520" cy="762480"/>
                        </a:xfrm>
                      </wpg:grpSpPr>
                      <wps:wsp>
                        <wps:cNvSpPr/>
                        <wps:spPr>
                          <a:xfrm>
                            <a:off x="264240" y="182880"/>
                            <a:ext cx="25920" cy="488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274320"/>
                            <a:ext cx="25560" cy="488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17520" cy="457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17520" cy="45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880" y="11520"/>
                              <a:ext cx="257040" cy="358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57040" cy="35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8920" y="18360"/>
                                <a:ext cx="8388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pt;margin-top:264.6pt;width:25pt;height:60.05pt" coordorigin="-340,5292" coordsize="500,1201">
                <v:rect id="shape_0" fillcolor="#ffff99" stroked="t" o:allowincell="f" style="position:absolute;left:76;top:5580;width:40;height:768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rect id="shape_0" fillcolor="#ffff99" stroked="t" o:allowincell="f" style="position:absolute;left:-296;top:5724;width:39;height:768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group id="shape_0" style="position:absolute;left:-340;top:5292;width:500;height:721">
                  <v:shape id="shape_0" coordsize="6624,8208" path="m4464,0l6624,2736l6624,5472l4464,8208l2160,8208l0,5472l0,2736l2160,0l4464,0xe" fillcolor="#ffcc00" stroked="t" o:allowincell="f" style="position:absolute;left:-340;top:5292;width:499;height:720;flip:x;mso-wrap-style:none;v-text-anchor:middle">
                    <v:fill o:detectmouseclick="t" type="solid" color2="#0033ff"/>
                    <v:stroke color="#ffcc00" weight="9360" joinstyle="round" endcap="flat"/>
                    <w10:wrap type="none"/>
                  </v:shape>
                  <v:group id="shape_0" style="position:absolute;left:-294;top:5310;width:405;height:564">
                    <v:shape id="shape_0" coordsize="6624,8208" path="m4464,0l6624,2736l6624,5472l4464,8208l2160,8208l0,5472l0,2736l2160,0l4464,0xe" fillcolor="#ffcc00" stroked="t" o:allowincell="f" style="position:absolute;left:-293;top:5310;width:404;height:563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#ffcc00" stroked="t" o:allowincell="f" style="position:absolute;left:-153;top:5339;width:131;height:316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84455" simplePos="0" locked="0" layoutInCell="0" allowOverlap="1" relativeHeight="146">
                <wp:simplePos x="0" y="0"/>
                <wp:positionH relativeFrom="column">
                  <wp:posOffset>-190500</wp:posOffset>
                </wp:positionH>
                <wp:positionV relativeFrom="paragraph">
                  <wp:posOffset>414020</wp:posOffset>
                </wp:positionV>
                <wp:extent cx="317500" cy="762635"/>
                <wp:effectExtent l="13335" t="60325" r="0" b="3175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762480"/>
                          <a:chOff x="0" y="0"/>
                          <a:chExt cx="317520" cy="762480"/>
                        </a:xfrm>
                      </wpg:grpSpPr>
                      <wps:wsp>
                        <wps:cNvSpPr/>
                        <wps:spPr>
                          <a:xfrm>
                            <a:off x="264240" y="182880"/>
                            <a:ext cx="25920" cy="488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274320"/>
                            <a:ext cx="25560" cy="488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17520" cy="457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17520" cy="45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880" y="11520"/>
                              <a:ext cx="257040" cy="358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57040" cy="35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8920" y="18360"/>
                                <a:ext cx="8388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pt;margin-top:32.6pt;width:25pt;height:60.05pt" coordorigin="-300,652" coordsize="500,1201">
                <v:rect id="shape_0" fillcolor="#ffff99" stroked="t" o:allowincell="f" style="position:absolute;left:116;top:940;width:40;height:768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rect id="shape_0" fillcolor="#ffff99" stroked="t" o:allowincell="f" style="position:absolute;left:-256;top:1084;width:39;height:768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group id="shape_0" style="position:absolute;left:-300;top:652;width:500;height:721">
                  <v:shape id="shape_0" coordsize="6624,8208" path="m4464,0l6624,2736l6624,5472l4464,8208l2160,8208l0,5472l0,2736l2160,0l4464,0xe" fillcolor="#ffcc00" stroked="t" o:allowincell="f" style="position:absolute;left:-300;top:652;width:499;height:720;flip:x;mso-wrap-style:none;v-text-anchor:middle">
                    <v:fill o:detectmouseclick="t" type="solid" color2="#0033ff"/>
                    <v:stroke color="#ffcc00" weight="9360" joinstyle="round" endcap="flat"/>
                    <w10:wrap type="none"/>
                  </v:shape>
                  <v:group id="shape_0" style="position:absolute;left:-254;top:670;width:405;height:564">
                    <v:shape id="shape_0" coordsize="6624,8208" path="m4464,0l6624,2736l6624,5472l4464,8208l2160,8208l0,5472l0,2736l2160,0l4464,0xe" fillcolor="#ffcc00" stroked="t" o:allowincell="f" style="position:absolute;left:-253;top:670;width:404;height:563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#ffcc00" stroked="t" o:allowincell="f" style="position:absolute;left:-113;top:699;width:131;height:316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02870" simplePos="0" locked="0" layoutInCell="0" allowOverlap="1" relativeHeight="147">
                <wp:simplePos x="0" y="0"/>
                <wp:positionH relativeFrom="column">
                  <wp:posOffset>4749800</wp:posOffset>
                </wp:positionH>
                <wp:positionV relativeFrom="paragraph">
                  <wp:posOffset>121920</wp:posOffset>
                </wp:positionV>
                <wp:extent cx="328295" cy="434340"/>
                <wp:effectExtent l="20320" t="58420" r="0" b="4445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320" cy="434520"/>
                          <a:chOff x="0" y="0"/>
                          <a:chExt cx="328320" cy="43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4360" cy="434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24360" cy="43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960" y="10800"/>
                              <a:ext cx="262800" cy="339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62800" cy="33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17640"/>
                                <a:ext cx="8568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040" y="71280"/>
                            <a:ext cx="323280" cy="240120"/>
                          </a:xfrm>
                        </wpg:grpSpPr>
                        <wps:wsp>
                          <wps:cNvSpPr/>
                          <wps:spPr>
                            <a:xfrm flipH="1" rot="2269800">
                              <a:off x="10440" y="101160"/>
                              <a:ext cx="335880" cy="39240"/>
                            </a:xfrm>
                            <a:prstGeom prst="rect">
                              <a:avLst/>
                            </a:prstGeom>
                            <a:solidFill>
                              <a:srgbClr val="00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8492400">
                              <a:off x="-23760" y="100080"/>
                              <a:ext cx="335880" cy="39960"/>
                            </a:xfrm>
                            <a:prstGeom prst="rect">
                              <a:avLst/>
                            </a:prstGeom>
                            <a:solidFill>
                              <a:srgbClr val="00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4pt;margin-top:9.6pt;width:29.3pt;height:34.2pt" coordorigin="7448,192" coordsize="586,684">
                <v:group id="shape_0" style="position:absolute;left:7479;top:192;width:511;height:684">
                  <v:shape id="shape_0" coordsize="6624,8208" path="m4464,0l6624,2736l6624,5472l4464,8208l2160,8208l0,5472l0,2736l2160,0l4464,0xe" fillcolor="white" stroked="t" o:allowincell="f" style="position:absolute;left:7480;top:192;width:510;height:683;flip:x;mso-wrap-style:none;v-text-anchor:middle">
                    <v:fill o:detectmouseclick="t" type="solid" color2="black"/>
                    <v:stroke color="#ffcc00" weight="9360" joinstyle="round" endcap="flat"/>
                    <w10:wrap type="none"/>
                  </v:shape>
                  <v:group id="shape_0" style="position:absolute;left:7529;top:209;width:414;height:535">
                    <v:shape id="shape_0" coordsize="6624,8208" path="m4464,0l6624,2736l6624,5472l4464,8208l2160,8208l0,5472l0,2736l2160,0l4464,0xe" fillcolor="white" stroked="t" o:allowincell="f" style="position:absolute;left:7529;top:209;width:413;height:534;flip:x;mso-wrap-style:none;v-text-anchor:middle">
                      <v:fill o:detectmouseclick="t" type="solid" color2="black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white" stroked="t" o:allowincell="f" style="position:absolute;left:7673;top:237;width:134;height:299;flip:x;mso-wrap-style:none;v-text-anchor:middle">
                      <v:fill o:detectmouseclick="t" type="solid" color2="black"/>
                      <v:stroke color="#333300" weight="76320" dashstyle="dash" joinstyle="round" endcap="flat"/>
                      <w10:wrap type="none"/>
                    </v:shape>
                  </v:group>
                </v:group>
                <v:group id="shape_0" style="position:absolute;left:7448;top:461;width:586;height:65">
                  <v:rect id="shape_0" fillcolor="#003300" stroked="t" o:allowincell="f" style="position:absolute;left:7505;top:463;width:528;height:61;flip:x;mso-wrap-style:none;v-text-anchor:middle;rotation:322">
                    <v:fill o:detectmouseclick="t" type="solid" color2="#ffccff"/>
                    <v:stroke color="black" weight="9360" joinstyle="miter" endcap="flat"/>
                    <w10:wrap type="none"/>
                  </v:rect>
                  <v:rect id="shape_0" fillcolor="#003300" stroked="t" o:allowincell="f" style="position:absolute;left:7451;top:461;width:528;height:62;flip:x;mso-wrap-style:none;v-text-anchor:middle;rotation:218">
                    <v:fill o:detectmouseclick="t" type="solid" color2="#ffccf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71755" distR="114935" simplePos="0" locked="0" layoutInCell="0" allowOverlap="1" relativeHeight="149">
                <wp:simplePos x="0" y="0"/>
                <wp:positionH relativeFrom="column">
                  <wp:posOffset>6667500</wp:posOffset>
                </wp:positionH>
                <wp:positionV relativeFrom="paragraph">
                  <wp:posOffset>5875020</wp:posOffset>
                </wp:positionV>
                <wp:extent cx="303530" cy="447040"/>
                <wp:effectExtent l="0" t="45720" r="635" b="2667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480" cy="447120"/>
                          <a:chOff x="0" y="0"/>
                          <a:chExt cx="303480" cy="447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9880" cy="447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99880" cy="44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080" y="11520"/>
                              <a:ext cx="243360" cy="349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43360" cy="34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240" y="18360"/>
                                <a:ext cx="79200" cy="19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20" y="84600"/>
                            <a:ext cx="300960" cy="225360"/>
                          </a:xfrm>
                        </wpg:grpSpPr>
                        <wps:wsp>
                          <wps:cNvSpPr/>
                          <wps:spPr>
                            <a:xfrm flipH="1" rot="2269800">
                              <a:off x="10440" y="92520"/>
                              <a:ext cx="31068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8492400">
                              <a:off x="-20520" y="91800"/>
                              <a:ext cx="310680" cy="41400"/>
                            </a:xfrm>
                            <a:prstGeom prst="rect">
                              <a:avLst/>
                            </a:prstGeom>
                            <a:solidFill>
                              <a:srgbClr val="00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3.45pt;margin-top:462.6pt;width:27pt;height:35.2pt" coordorigin="10469,9252" coordsize="540,704">
                <v:group id="shape_0" style="position:absolute;left:10500;top:9252;width:472;height:704">
                  <v:shape id="shape_0" coordsize="6624,8208" path="m4464,0l6624,2736l6624,5472l4464,8208l2160,8208l0,5472l0,2736l2160,0l4464,0xe" fillcolor="white" stroked="t" o:allowincell="f" style="position:absolute;left:10500;top:9252;width:471;height:703;flip:x;mso-wrap-style:none;v-text-anchor:middle">
                    <v:fill o:detectmouseclick="t" type="solid" color2="black"/>
                    <v:stroke color="#ffcc00" weight="9360" joinstyle="round" endcap="flat"/>
                    <w10:wrap type="none"/>
                  </v:shape>
                  <v:group id="shape_0" style="position:absolute;left:10544;top:9270;width:383;height:551">
                    <v:shape id="shape_0" coordsize="6624,8208" path="m4464,0l6624,2736l6624,5472l4464,8208l2160,8208l0,5472l0,2736l2160,0l4464,0xe" fillcolor="white" stroked="t" o:allowincell="f" style="position:absolute;left:10544;top:9270;width:382;height:550;flip:x;mso-wrap-style:none;v-text-anchor:middle">
                      <v:fill o:detectmouseclick="t" type="solid" color2="black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white" stroked="t" o:allowincell="f" style="position:absolute;left:10677;top:9299;width:124;height:308;flip:x;mso-wrap-style:none;v-text-anchor:middle">
                      <v:fill o:detectmouseclick="t" type="solid" color2="black"/>
                      <v:stroke color="#333300" weight="76320" dashstyle="dash" joinstyle="round" endcap="flat"/>
                      <w10:wrap type="none"/>
                    </v:shape>
                  </v:group>
                </v:group>
                <v:group id="shape_0" style="position:absolute;left:10469;top:9530;width:540;height:67">
                  <v:rect id="shape_0" fillcolor="#003300" stroked="t" o:allowincell="f" style="position:absolute;left:10521;top:9531;width:488;height:64;flip:x;mso-wrap-style:none;v-text-anchor:middle;rotation:322">
                    <v:fill o:detectmouseclick="t" type="solid" color2="#ffccff"/>
                    <v:stroke color="black" weight="9360" joinstyle="miter" endcap="flat"/>
                    <w10:wrap type="none"/>
                  </v:rect>
                  <v:rect id="shape_0" fillcolor="#003300" stroked="t" o:allowincell="f" style="position:absolute;left:10472;top:9531;width:488;height:64;flip:x;mso-wrap-style:none;v-text-anchor:middle;rotation:218">
                    <v:fill o:detectmouseclick="t" type="solid" color2="#ffccf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304800</wp:posOffset>
                </wp:positionH>
                <wp:positionV relativeFrom="paragraph">
                  <wp:posOffset>2042160</wp:posOffset>
                </wp:positionV>
                <wp:extent cx="698500" cy="2219960"/>
                <wp:effectExtent l="0" t="0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222012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24pt;margin-top:160.8pt;width:54.95pt;height:174.75pt;mso-wrap-style:none;v-text-anchor:middle">
                <v:fill o:detectmouseclick="t" type="solid" color2="#3f3f3f" opacity="0.7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324600</wp:posOffset>
                </wp:positionH>
                <wp:positionV relativeFrom="paragraph">
                  <wp:posOffset>1623060</wp:posOffset>
                </wp:positionV>
                <wp:extent cx="812800" cy="4851400"/>
                <wp:effectExtent l="0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485136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8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98pt;margin-top:127.8pt;width:63.95pt;height:381.95pt;mso-wrap-style:none;v-text-anchor:middle">
                <v:fill o:detectmouseclick="t" type="solid" color2="#3f3f3f" opacity="0.79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79500</wp:posOffset>
                </wp:positionH>
                <wp:positionV relativeFrom="paragraph">
                  <wp:posOffset>7526020</wp:posOffset>
                </wp:positionV>
                <wp:extent cx="4902200" cy="2070100"/>
                <wp:effectExtent l="0" t="0" r="0" b="0"/>
                <wp:wrapNone/>
                <wp:docPr id="1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0" cy="20701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418" w:leader="none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GB"/>
                              </w:rPr>
                              <w:t>STAGE</w:t>
                              <w:tab/>
                              <w:tab/>
                              <w:t>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418" w:leader="none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418" w:leader="none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>Points:</w:t>
                              <w:tab/>
                              <w:tab/>
                              <w:t>9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418" w:leader="none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>Rounds:</w:t>
                              <w:tab/>
                              <w:tab/>
                              <w:t>19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Targets:</w:t>
                              <w:tab/>
                              <w:tab/>
                              <w:t xml:space="preserve">9 IPSC + PT 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Distance:</w:t>
                              <w:tab/>
                              <w:tab/>
                              <w:t>4-10 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418" w:leader="none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418" w:leader="none"/>
                                <w:tab w:val="left" w:pos="1701" w:leader="none"/>
                              </w:tabs>
                              <w:ind w:left="1695" w:hanging="1695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>Start position:</w:t>
                              <w:tab/>
                              <w:tab/>
                              <w:t xml:space="preserve">Start at C. Weap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GB"/>
                              </w:rPr>
                              <w:t>loade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 xml:space="preserve"> and holstered. Standing relaxed, facing down rang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418" w:leader="none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Arial" w:hAnsi="Arial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>Procedure:</w:t>
                              <w:tab/>
                              <w:tab/>
                              <w:t>On signal, engage targets free style, free order.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Arial" w:hAnsi="Arial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  <w:tab/>
                              <w:t>Stepping on activator box activates swing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1418" w:leader="none"/>
                                <w:tab w:val="left" w:pos="1701" w:leader="none"/>
                              </w:tabs>
                              <w:ind w:left="2608" w:hanging="2608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86pt;height:163pt;mso-wrap-distance-left:9.05pt;mso-wrap-distance-right:9.05pt;mso-wrap-distance-top:0pt;mso-wrap-distance-bottom:0pt;margin-top:592.6pt;mso-position-vertical-relative:text;margin-left:8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1418" w:leader="none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lang w:val="en-GB"/>
                        </w:rPr>
                        <w:t>STAGE</w:t>
                        <w:tab/>
                        <w:tab/>
                        <w:t>9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418" w:leader="none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418" w:leader="none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>Points:</w:t>
                        <w:tab/>
                        <w:tab/>
                        <w:t>90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418" w:leader="none"/>
                          <w:tab w:val="left" w:pos="1701" w:leader="none"/>
                        </w:tabs>
                        <w:rPr>
                          <w:rFonts w:ascii="Arial" w:hAnsi="Arial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>Rounds:</w:t>
                        <w:tab/>
                        <w:tab/>
                        <w:t>19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lang w:val="en-GB"/>
                        </w:rPr>
                        <w:t>Targets:</w:t>
                        <w:tab/>
                        <w:tab/>
                        <w:t xml:space="preserve">9 IPSC + PT 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lang w:val="en-GB"/>
                        </w:rPr>
                        <w:t>Distance:</w:t>
                        <w:tab/>
                        <w:tab/>
                        <w:t>4-10 m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418" w:leader="none"/>
                          <w:tab w:val="left" w:pos="1701" w:leader="none"/>
                        </w:tabs>
                        <w:rPr>
                          <w:rFonts w:ascii="Arial" w:hAnsi="Arial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418" w:leader="none"/>
                          <w:tab w:val="left" w:pos="1701" w:leader="none"/>
                        </w:tabs>
                        <w:ind w:left="1695" w:hanging="1695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>Start position:</w:t>
                        <w:tab/>
                        <w:tab/>
                        <w:t xml:space="preserve">Start at C. Weapon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lang w:val="en-GB"/>
                        </w:rPr>
                        <w:t>loaded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 xml:space="preserve"> and holstered. Standing relaxed, facing down range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418" w:leader="none"/>
                          <w:tab w:val="left" w:pos="1701" w:leader="none"/>
                        </w:tabs>
                        <w:rPr>
                          <w:rFonts w:ascii="Arial" w:hAnsi="Arial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TextBodyIndent"/>
                        <w:rPr>
                          <w:rFonts w:ascii="Arial" w:hAnsi="Arial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>Procedure:</w:t>
                        <w:tab/>
                        <w:tab/>
                        <w:t>On signal, engage targets free style, free order.</w:t>
                      </w:r>
                    </w:p>
                    <w:p>
                      <w:pPr>
                        <w:pStyle w:val="TextBodyIndent"/>
                        <w:rPr>
                          <w:rFonts w:ascii="Arial" w:hAnsi="Arial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  <w:tab/>
                        <w:t>Stepping on activator box activates swinger.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1418" w:leader="none"/>
                          <w:tab w:val="left" w:pos="1701" w:leader="none"/>
                        </w:tabs>
                        <w:ind w:left="2608" w:hanging="2608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352800</wp:posOffset>
                </wp:positionH>
                <wp:positionV relativeFrom="paragraph">
                  <wp:posOffset>1572260</wp:posOffset>
                </wp:positionV>
                <wp:extent cx="457200" cy="457200"/>
                <wp:effectExtent l="0" t="0" r="0" b="0"/>
                <wp:wrapNone/>
                <wp:docPr id="1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3.8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07315" distR="107315" simplePos="0" locked="0" layoutInCell="0" allowOverlap="1" relativeHeight="122">
                <wp:simplePos x="0" y="0"/>
                <wp:positionH relativeFrom="column">
                  <wp:posOffset>4318000</wp:posOffset>
                </wp:positionH>
                <wp:positionV relativeFrom="paragraph">
                  <wp:posOffset>-838200</wp:posOffset>
                </wp:positionV>
                <wp:extent cx="495300" cy="384175"/>
                <wp:effectExtent l="0" t="5080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360" cy="384120"/>
                          <a:chOff x="0" y="0"/>
                          <a:chExt cx="495360" cy="38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5360" cy="384120"/>
                          </a:xfrm>
                          <a:custGeom>
                            <a:avLst/>
                            <a:gdLst>
                              <a:gd name="textAreaLeft" fmla="*/ 0 w 280800"/>
                              <a:gd name="textAreaRight" fmla="*/ 281160 w 280800"/>
                              <a:gd name="textAreaTop" fmla="*/ 0 h 217800"/>
                              <a:gd name="textAreaBottom" fmla="*/ 218160 h 21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899" y="15037"/>
                                </a:moveTo>
                                <a:arcTo wR="-6478" hR="-6478" stAng="8349360" swAng="-3082550"/>
                                <a:lnTo>
                                  <a:pt x="10382" y="8"/>
                                </a:lnTo>
                                <a:arcTo wR="10800" hR="10800" stAng="-5533190" swAng="3082550"/>
                                <a:lnTo>
                                  <a:pt x="21013" y="1971"/>
                                </a:lnTo>
                                <a:lnTo>
                                  <a:pt x="20514" y="8827"/>
                                </a:lnTo>
                                <a:lnTo>
                                  <a:pt x="13658" y="83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495360" cy="384120"/>
                          </a:xfrm>
                          <a:custGeom>
                            <a:avLst/>
                            <a:gdLst>
                              <a:gd name="textAreaLeft" fmla="*/ 360 w 280800"/>
                              <a:gd name="textAreaRight" fmla="*/ 281520 w 280800"/>
                              <a:gd name="textAreaTop" fmla="*/ 0 h 217800"/>
                              <a:gd name="textAreaBottom" fmla="*/ 218160 h 21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899" y="15037"/>
                                </a:moveTo>
                                <a:arcTo wR="-6478" hR="-6478" stAng="8349360" swAng="-3082550"/>
                                <a:lnTo>
                                  <a:pt x="10382" y="8"/>
                                </a:lnTo>
                                <a:arcTo wR="10800" hR="10800" stAng="-5533190" swAng="3082550"/>
                                <a:lnTo>
                                  <a:pt x="21013" y="1971"/>
                                </a:lnTo>
                                <a:lnTo>
                                  <a:pt x="20514" y="8827"/>
                                </a:lnTo>
                                <a:lnTo>
                                  <a:pt x="13658" y="83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pt;margin-top:-66pt;width:39pt;height:30.25pt" coordorigin="6800,-1320" coordsize="780,605">
                <v:rect id="shape_0" fillcolor="white" stroked="t" o:allowincell="f" style="position:absolute;left:6800;top:-1320;width:779;height:6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00;top:-1320;width:779;height:604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08585" distR="114935" simplePos="0" locked="0" layoutInCell="0" allowOverlap="1" relativeHeight="123">
                <wp:simplePos x="0" y="0"/>
                <wp:positionH relativeFrom="column">
                  <wp:posOffset>7480300</wp:posOffset>
                </wp:positionH>
                <wp:positionV relativeFrom="paragraph">
                  <wp:posOffset>-177800</wp:posOffset>
                </wp:positionV>
                <wp:extent cx="441325" cy="915670"/>
                <wp:effectExtent l="0" t="36195" r="31115" b="635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360" cy="915840"/>
                          <a:chOff x="0" y="0"/>
                          <a:chExt cx="441360" cy="915840"/>
                        </a:xfrm>
                      </wpg:grpSpPr>
                      <wps:wsp>
                        <wps:cNvSpPr/>
                        <wps:spPr>
                          <a:xfrm>
                            <a:off x="405000" y="304920"/>
                            <a:ext cx="36360" cy="610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04920"/>
                            <a:ext cx="35640" cy="610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41360" cy="572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41360" cy="57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760" y="15120"/>
                              <a:ext cx="357480" cy="447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5748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5280" y="24120"/>
                                <a:ext cx="116280" cy="25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9pt;margin-top:-14pt;width:34.75pt;height:72.1pt" coordorigin="11780,-280" coordsize="695,1442">
                <v:rect id="shape_0" fillcolor="#ffff99" stroked="t" o:allowincell="f" style="position:absolute;left:12418;top:200;width:56;height:961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rect id="shape_0" fillcolor="#ffff99" stroked="t" o:allowincell="f" style="position:absolute;left:11787;top:200;width:55;height:961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group id="shape_0" style="position:absolute;left:11780;top:-280;width:695;height:901">
                  <v:shape id="shape_0" coordsize="6624,8208" path="m4464,0l6624,2736l6624,5472l4464,8208l2160,8208l0,5472l0,2736l2160,0l4464,0xe" fillcolor="#ffcc00" stroked="t" o:allowincell="f" style="position:absolute;left:11780;top:-280;width:694;height:900;flip:x;mso-wrap-style:none;v-text-anchor:middle">
                    <v:fill o:detectmouseclick="t" type="solid" color2="#0033ff"/>
                    <v:stroke color="#ffcc00" weight="9360" joinstyle="round" endcap="flat"/>
                    <w10:wrap type="none"/>
                  </v:shape>
                  <v:group id="shape_0" style="position:absolute;left:11845;top:-256;width:563;height:705">
                    <v:shape id="shape_0" coordsize="6624,8208" path="m4464,0l6624,2736l6624,5472l4464,8208l2160,8208l0,5472l0,2736l2160,0l4464,0xe" fillcolor="#ffcc00" stroked="t" o:allowincell="f" style="position:absolute;left:11846;top:-256;width:562;height:704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#ffcc00" stroked="t" o:allowincell="f" style="position:absolute;left:12043;top:-218;width:182;height:395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07315" distR="107315" simplePos="0" locked="0" layoutInCell="0" allowOverlap="1" relativeHeight="26">
                <wp:simplePos x="0" y="0"/>
                <wp:positionH relativeFrom="column">
                  <wp:posOffset>4318000</wp:posOffset>
                </wp:positionH>
                <wp:positionV relativeFrom="paragraph">
                  <wp:posOffset>-838200</wp:posOffset>
                </wp:positionV>
                <wp:extent cx="495300" cy="384175"/>
                <wp:effectExtent l="0" t="508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360" cy="384120"/>
                          <a:chOff x="0" y="0"/>
                          <a:chExt cx="495360" cy="38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5360" cy="384120"/>
                          </a:xfrm>
                          <a:custGeom>
                            <a:avLst/>
                            <a:gdLst>
                              <a:gd name="textAreaLeft" fmla="*/ 0 w 280800"/>
                              <a:gd name="textAreaRight" fmla="*/ 281160 w 280800"/>
                              <a:gd name="textAreaTop" fmla="*/ 0 h 217800"/>
                              <a:gd name="textAreaBottom" fmla="*/ 218160 h 21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899" y="15037"/>
                                </a:moveTo>
                                <a:arcTo wR="-6478" hR="-6478" stAng="8349360" swAng="-3082550"/>
                                <a:lnTo>
                                  <a:pt x="10382" y="8"/>
                                </a:lnTo>
                                <a:arcTo wR="10800" hR="10800" stAng="-5533190" swAng="3082550"/>
                                <a:lnTo>
                                  <a:pt x="21013" y="1971"/>
                                </a:lnTo>
                                <a:lnTo>
                                  <a:pt x="20514" y="8827"/>
                                </a:lnTo>
                                <a:lnTo>
                                  <a:pt x="13658" y="83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495360" cy="384120"/>
                          </a:xfrm>
                          <a:custGeom>
                            <a:avLst/>
                            <a:gdLst>
                              <a:gd name="textAreaLeft" fmla="*/ 360 w 280800"/>
                              <a:gd name="textAreaRight" fmla="*/ 281520 w 280800"/>
                              <a:gd name="textAreaTop" fmla="*/ 0 h 217800"/>
                              <a:gd name="textAreaBottom" fmla="*/ 218160 h 21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899" y="15037"/>
                                </a:moveTo>
                                <a:arcTo wR="-6478" hR="-6478" stAng="8349360" swAng="-3082550"/>
                                <a:lnTo>
                                  <a:pt x="10382" y="8"/>
                                </a:lnTo>
                                <a:arcTo wR="10800" hR="10800" stAng="-5533190" swAng="3082550"/>
                                <a:lnTo>
                                  <a:pt x="21013" y="1971"/>
                                </a:lnTo>
                                <a:lnTo>
                                  <a:pt x="20514" y="8827"/>
                                </a:lnTo>
                                <a:lnTo>
                                  <a:pt x="13658" y="83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pt;margin-top:-66pt;width:39pt;height:30.25pt" coordorigin="6800,-1320" coordsize="780,605">
                <v:rect id="shape_0" fillcolor="white" stroked="t" o:allowincell="f" style="position:absolute;left:6800;top:-1320;width:779;height:6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00;top:-1320;width:779;height:604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08585" distR="114935" simplePos="0" locked="0" layoutInCell="0" allowOverlap="1" relativeHeight="27">
                <wp:simplePos x="0" y="0"/>
                <wp:positionH relativeFrom="column">
                  <wp:posOffset>7480300</wp:posOffset>
                </wp:positionH>
                <wp:positionV relativeFrom="paragraph">
                  <wp:posOffset>-177800</wp:posOffset>
                </wp:positionV>
                <wp:extent cx="441325" cy="915670"/>
                <wp:effectExtent l="0" t="36195" r="31115" b="635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360" cy="915840"/>
                          <a:chOff x="0" y="0"/>
                          <a:chExt cx="441360" cy="915840"/>
                        </a:xfrm>
                      </wpg:grpSpPr>
                      <wps:wsp>
                        <wps:cNvSpPr/>
                        <wps:spPr>
                          <a:xfrm>
                            <a:off x="405000" y="304920"/>
                            <a:ext cx="36360" cy="610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04920"/>
                            <a:ext cx="35640" cy="610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65"/>
                              </a:gs>
                              <a:gs pos="100000">
                                <a:srgbClr val="ffff99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41360" cy="572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41360" cy="57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24" h="8208">
                                  <a:moveTo>
                                    <a:pt x="4464" y="0"/>
                                  </a:moveTo>
                                  <a:lnTo>
                                    <a:pt x="6624" y="2736"/>
                                  </a:lnTo>
                                  <a:lnTo>
                                    <a:pt x="6624" y="5472"/>
                                  </a:lnTo>
                                  <a:lnTo>
                                    <a:pt x="4464" y="8208"/>
                                  </a:lnTo>
                                  <a:lnTo>
                                    <a:pt x="2160" y="8208"/>
                                  </a:lnTo>
                                  <a:lnTo>
                                    <a:pt x="0" y="5472"/>
                                  </a:lnTo>
                                  <a:lnTo>
                                    <a:pt x="0" y="2736"/>
                                  </a:lnTo>
                                  <a:lnTo>
                                    <a:pt x="2160" y="0"/>
                                  </a:lnTo>
                                  <a:lnTo>
                                    <a:pt x="44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ff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760" y="15120"/>
                              <a:ext cx="357480" cy="447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5748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8208">
                                    <a:moveTo>
                                      <a:pt x="4464" y="0"/>
                                    </a:moveTo>
                                    <a:lnTo>
                                      <a:pt x="6624" y="2736"/>
                                    </a:lnTo>
                                    <a:lnTo>
                                      <a:pt x="6624" y="5472"/>
                                    </a:lnTo>
                                    <a:lnTo>
                                      <a:pt x="4464" y="8208"/>
                                    </a:lnTo>
                                    <a:lnTo>
                                      <a:pt x="2160" y="8208"/>
                                    </a:lnTo>
                                    <a:lnTo>
                                      <a:pt x="0" y="5472"/>
                                    </a:lnTo>
                                    <a:lnTo>
                                      <a:pt x="0" y="2736"/>
                                    </a:lnTo>
                                    <a:lnTo>
                                      <a:pt x="2160" y="0"/>
                                    </a:lnTo>
                                    <a:lnTo>
                                      <a:pt x="44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5280" y="24120"/>
                                <a:ext cx="116280" cy="25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608">
                                    <a:moveTo>
                                      <a:pt x="720" y="0"/>
                                    </a:moveTo>
                                    <a:lnTo>
                                      <a:pt x="1584" y="0"/>
                                    </a:lnTo>
                                    <a:lnTo>
                                      <a:pt x="2160" y="2304"/>
                                    </a:lnTo>
                                    <a:lnTo>
                                      <a:pt x="2160" y="3456"/>
                                    </a:lnTo>
                                    <a:lnTo>
                                      <a:pt x="1440" y="4608"/>
                                    </a:lnTo>
                                    <a:lnTo>
                                      <a:pt x="720" y="4608"/>
                                    </a:lnTo>
                                    <a:lnTo>
                                      <a:pt x="0" y="3456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76320">
                                <a:solidFill>
                                  <a:srgbClr val="3333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9pt;margin-top:-14pt;width:34.75pt;height:72.1pt" coordorigin="11780,-280" coordsize="695,1442">
                <v:rect id="shape_0" fillcolor="#ffff99" stroked="t" o:allowincell="f" style="position:absolute;left:12418;top:200;width:56;height:961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rect id="shape_0" fillcolor="#ffff99" stroked="t" o:allowincell="f" style="position:absolute;left:11787;top:200;width:55;height:961;mso-wrap-style:none;v-text-anchor:middle">
                  <v:fill o:detectmouseclick="t" color2="#a9a965"/>
                  <v:stroke color="#ffff99" weight="6480" joinstyle="miter" endcap="flat"/>
                  <w10:wrap type="none"/>
                </v:rect>
                <v:group id="shape_0" style="position:absolute;left:11780;top:-280;width:695;height:901">
                  <v:shape id="shape_0" coordsize="6624,8208" path="m4464,0l6624,2736l6624,5472l4464,8208l2160,8208l0,5472l0,2736l2160,0l4464,0xe" fillcolor="#ffcc00" stroked="t" o:allowincell="f" style="position:absolute;left:11780;top:-280;width:694;height:900;flip:x;mso-wrap-style:none;v-text-anchor:middle">
                    <v:fill o:detectmouseclick="t" type="solid" color2="#0033ff"/>
                    <v:stroke color="#ffcc00" weight="9360" joinstyle="round" endcap="flat"/>
                    <w10:wrap type="none"/>
                  </v:shape>
                  <v:group id="shape_0" style="position:absolute;left:11845;top:-256;width:563;height:705">
                    <v:shape id="shape_0" coordsize="6624,8208" path="m4464,0l6624,2736l6624,5472l4464,8208l2160,8208l0,5472l0,2736l2160,0l4464,0xe" fillcolor="#ffcc00" stroked="t" o:allowincell="f" style="position:absolute;left:11846;top:-256;width:562;height:704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  <v:shape id="shape_0" coordsize="2160,4608" path="m720,0l1584,0l2160,2304l2160,3456l1440,4608l720,4608l0,3456l0,2304l720,0xe" fillcolor="#ffcc00" stroked="t" o:allowincell="f" style="position:absolute;left:12043;top:-218;width:182;height:395;flip:x;mso-wrap-style:none;v-text-anchor:middle">
                      <v:fill o:detectmouseclick="t" type="solid" color2="#0033ff"/>
                      <v:stroke color="#333300" weight="76320" dashstyle="dash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da-DK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1418" w:leader="none"/>
        <w:tab w:val="left" w:pos="1701" w:leader="none"/>
      </w:tabs>
      <w:outlineLvl w:val="0"/>
    </w:pPr>
    <w:rPr>
      <w:rFonts w:eastAsia="Times New Roman"/>
      <w:szCs w:val="20"/>
      <w:lang w:val="sv-SE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1304"/>
        <w:tab w:val="left" w:pos="1418" w:leader="none"/>
        <w:tab w:val="left" w:pos="1701" w:leader="none"/>
      </w:tabs>
      <w:ind w:left="1695" w:hanging="1695"/>
    </w:pPr>
    <w:rPr>
      <w:rFonts w:eastAsia="Times New Roman"/>
      <w:szCs w:val="20"/>
      <w:lang w:val="sv-S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20:54:00Z</dcterms:created>
  <dc:creator>Bo Stampe Madsen</dc:creator>
  <dc:description/>
  <dc:language>en-US</dc:language>
  <cp:lastModifiedBy>Helle</cp:lastModifiedBy>
  <dcterms:modified xsi:type="dcterms:W3CDTF">2009-08-12T20:54:00Z</dcterms:modified>
  <cp:revision>2</cp:revision>
  <dc:subject/>
  <dc:title/>
</cp:coreProperties>
</file>